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cussion/Less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Describe the procedure for the opening 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INDEPENDENT VARIABLE, X, repres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DEPENDENT VARIABLE, Y, repres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scribe the 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You and your classmates will help your teacher enter the data into the calculator on the smartboard.  Copy the steps required to enter the data and find a LINE OF BES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another name for the line of best 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y would we want to find a line of best f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much time would elapse if there were 45 people?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it! How close was your prediction?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could happen while “passing the buck” that would effect your eq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does the slope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does the y-intercept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other real world examples can you think of that could use a line of best fit to make predictio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9:31:00Z</dcterms:created>
  <dc:creator>Jefferson County Public Schools</dc:creator>
  <dc:description/>
  <cp:keywords/>
  <dc:language>en-US</dc:language>
  <cp:lastModifiedBy>Jefferson County Public Schools</cp:lastModifiedBy>
  <dcterms:modified xsi:type="dcterms:W3CDTF">2008-08-19T19:46:00Z</dcterms:modified>
  <cp:revision>1</cp:revision>
  <dc:subject/>
  <dc:title>Discussion/Lesson</dc:title>
</cp:coreProperties>
</file>