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Section 8.8 Mini-Test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Name: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>Block:__________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nd the inverse of the following equation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0" w:hanging="0"/>
        <w:rPr/>
      </w:pPr>
      <w:r>
        <w:rPr>
          <w:sz w:val="24"/>
          <w:szCs w:val="24"/>
        </w:rPr>
        <w:t xml:space="preserve">2. Define the domain of the following equation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                                                                                 </w:t>
        <w:tab/>
        <w:tab/>
        <w:t>Domain:</w:t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3"/>
        </w:rPr>
        <w:t xml:space="preserve">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 xml:space="preserve">Describe the transformations applied to the function </w:t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  <w:tab/>
        <w:tab/>
      </w:r>
      <w:r>
        <w:rPr>
          <w:sz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050" w:leader="none"/>
          <w:tab w:val="left" w:pos="8640" w:leader="none"/>
        </w:tabs>
        <w:spacing w:lineRule="auto" w:line="360"/>
        <w:ind w:left="630" w:hanging="0"/>
        <w:rPr/>
      </w:pPr>
      <w:r>
        <w:rPr>
          <w:sz w:val="24"/>
          <w:szCs w:val="24"/>
        </w:rPr>
        <w:t>4.</w:t>
      </w:r>
      <w:r>
        <w:rPr>
          <w:sz w:val="23"/>
        </w:rPr>
        <w:t xml:space="preserve">  </w:t>
      </w:r>
      <w:r>
        <w:rPr>
          <w:sz w:val="24"/>
        </w:rPr>
        <w:t xml:space="preserve">A bike path i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sz w:val="24"/>
        </w:rPr>
        <w:t xml:space="preserve"> meters wide and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sz w:val="24"/>
        </w:rPr>
        <w:t xml:space="preserve"> meters long.  What is the perimeter of the walkway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**Solve each equation or inequality for x.  If there is no solution, write “no solution.”  Check your answers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= 4</w:t>
        <w:tab/>
        <w:tab/>
        <w:tab/>
        <w:tab/>
        <w:tab/>
        <w:t xml:space="preserve">6.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7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+2 = x</w:t>
        <w:tab/>
        <w:tab/>
        <w:tab/>
        <w:tab/>
        <w:tab/>
        <w:tab/>
        <w:tab/>
        <w:t xml:space="preserve">8.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  <w:t xml:space="preserve">9.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 xml:space="preserve"> can be used to approximate the distance D, in miles, that a person can see to the horizon from a height h, in feet. </w:t>
      </w:r>
    </w:p>
    <w:p>
      <w:pPr>
        <w:pStyle w:val="Normal"/>
        <w:ind w:left="45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How far above sea level must a pilot fly in order to see a horizon that is 180 miles away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 xml:space="preserve">10. For an engine with a displacement of 2.8 L, the function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 xml:space="preserve"> can be used to determine the diameter size of the carburetor’s opening, in millimeters. Here n is the number of rpm’s at which the engine achieves peak performance. </w:t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</w:r>
    </w:p>
    <w:p>
      <w:pPr>
        <w:pStyle w:val="Normal"/>
        <w:ind w:left="540" w:hanging="270"/>
        <w:rPr>
          <w:sz w:val="24"/>
        </w:rPr>
      </w:pPr>
      <w:r>
        <w:rPr>
          <w:sz w:val="24"/>
        </w:rPr>
        <w:tab/>
        <w:tab/>
        <w:t xml:space="preserve">a. If a carburetor’s opening is 81mm, for what number of rpm’s will the engine produce peak power? </w:t>
      </w:r>
    </w:p>
    <w:p>
      <w:pPr>
        <w:pStyle w:val="Normal"/>
        <w:ind w:left="27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29:00Z</dcterms:created>
  <dc:creator>AWEST</dc:creator>
  <dc:description/>
  <cp:keywords/>
  <dc:language>en-US</dc:language>
  <cp:lastModifiedBy>Arvada West</cp:lastModifiedBy>
  <dcterms:modified xsi:type="dcterms:W3CDTF">2010-02-03T18:29:00Z</dcterms:modified>
  <cp:revision>2</cp:revision>
  <dc:subject/>
  <dc:title>Algebra 2</dc:title>
</cp:coreProperties>
</file>