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Group Members: ____________________</w:t>
        <w:tab/>
        <w:tab/>
        <w:t>Linear Programming Project: 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2357"/>
        <w:gridCol w:w="2050"/>
        <w:gridCol w:w="2179"/>
        <w:gridCol w:w="2183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tegory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utstanding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ccomplished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veloping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nimal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nstraints and graphing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constraints and correctly graphed and the project is clearly labeled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 error with either the constraints or graphing. Or graph is not fully labeled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wo errors or not much labeled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or more errors and/or nothing labeled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ccuracy of project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erything is correct and nicely presented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erything is correct, yet not nicely presented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errors yet nicely presented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or more errors and messy project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roo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esentation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od explanation of variables, each constraint, objective function, conclusion</w:t>
              <w:br/>
              <w:t>Presentation outstanding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 okay explanation of variables, each constraint, objective function, conclus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good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okay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or presentation </w:t>
            </w:r>
          </w:p>
        </w:tc>
      </w:tr>
    </w:tbl>
    <w:p>
      <w:pPr>
        <w:pStyle w:val="NormalWeb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core: ______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Group Members: ____________________</w:t>
        <w:tab/>
        <w:tab/>
        <w:t>Linear Programming Project: __________________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1"/>
        <w:gridCol w:w="2357"/>
        <w:gridCol w:w="2050"/>
        <w:gridCol w:w="2179"/>
        <w:gridCol w:w="2183"/>
      </w:tblGrid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ategory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Outstanding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ccomplished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eveloping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nimal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nstraints and graphing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constraints and correctly graphed and the project is clearly labeled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 error with either the constraints or graphing. Or graph is not fully labeled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wo errors or not much labeled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 or more errors and/or nothing labeled 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ccuracy of project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erything is correct and nicely presented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erything is correct, yet not nicely presented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errors yet nicely presented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or more errors and messy project</w:t>
            </w:r>
          </w:p>
        </w:tc>
      </w:tr>
      <w:tr>
        <w:trPr/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assroo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esentation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ood explanation of variables, each constraint, objective function, conclusion</w:t>
              <w:br/>
              <w:t>Presentation outstanding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 okay explanation of variables, each constraint, objective function, conclus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good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entation okay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or explanation of variables, each constraint, objective function, conclusi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or presentation </w:t>
            </w:r>
          </w:p>
        </w:tc>
      </w:tr>
    </w:tbl>
    <w:p>
      <w:pPr>
        <w:pStyle w:val="NormalWeb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core: ______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630" w:right="126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24:00Z</dcterms:created>
  <dc:creator>Jefferson County Public Schools</dc:creator>
  <dc:description/>
  <cp:keywords/>
  <dc:language>en-US</dc:language>
  <cp:lastModifiedBy>Arvada West</cp:lastModifiedBy>
  <cp:lastPrinted>2009-11-03T09:17:00Z</cp:lastPrinted>
  <dcterms:modified xsi:type="dcterms:W3CDTF">2009-11-04T19:33:00Z</dcterms:modified>
  <cp:revision>5</cp:revision>
  <dc:subject/>
  <dc:title>Individual Score </dc:title>
</cp:coreProperties>
</file>