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>Homework Check Quiz #6 Sections 3.3, 3.4, and 3.5</w:t>
      </w:r>
    </w:p>
    <w:p>
      <w:pPr>
        <w:pStyle w:val="Normal"/>
        <w:ind w:left="180" w:hanging="0"/>
        <w:jc w:val="right"/>
        <w:rPr/>
      </w:pPr>
      <w:r>
        <w:rPr/>
        <w:t>Name: 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  <w:t>Period: _________</w:t>
      </w:r>
    </w:p>
    <w:p>
      <w:pPr>
        <w:pStyle w:val="Normal"/>
        <w:rPr/>
      </w:pPr>
      <w:r>
        <w:rPr>
          <w:b/>
        </w:rPr>
        <w:t>Section 3.3 Graphing inequalities</w: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68580</wp:posOffset>
            </wp:positionV>
            <wp:extent cx="1257300" cy="11563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6400</wp:posOffset>
            </wp:positionH>
            <wp:positionV relativeFrom="paragraph">
              <wp:posOffset>68580</wp:posOffset>
            </wp:positionV>
            <wp:extent cx="1257300" cy="1156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</w:r>
      <w:r>
        <w:rPr>
          <w:b/>
        </w:rPr>
        <w:t>2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firstLine="54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Section 3.4 Graph a system of linear inequalities:</w:t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48260</wp:posOffset>
            </wp:positionV>
            <wp:extent cx="1371600" cy="1261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  <w:r>
        <w:rPr/>
        <w:t xml:space="preserve">. Graph and correctly shade the system of inequalities: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b/>
          <w:b/>
        </w:rPr>
      </w:pPr>
      <w:r>
        <w:rPr>
          <w:b/>
        </w:rPr>
        <w:t>Section 3.5 Linear programming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rPr>
          <w:b/>
          <w:b/>
        </w:rPr>
      </w:pPr>
      <w:r>
        <w:rPr>
          <w:b/>
        </w:rPr>
        <w:t xml:space="preserve">4.  </w:t>
      </w:r>
      <w:r>
        <w:rPr/>
        <w:t>Find the max and min of the feasible region using the provided objective function</w:t>
      </w:r>
    </w:p>
    <w:p>
      <w:pPr>
        <w:pStyle w:val="Normal"/>
        <w:ind w:left="54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40335</wp:posOffset>
            </wp:positionV>
            <wp:extent cx="1371600" cy="1261110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firstLine="72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</w:t>
        <w:tab/>
        <w:t xml:space="preserve">            Max = __________ </w:t>
      </w:r>
    </w:p>
    <w:p>
      <w:pPr>
        <w:pStyle w:val="Normal"/>
        <w:spacing w:lineRule="auto" w:line="360"/>
        <w:ind w:left="720" w:firstLine="720"/>
        <w:rPr/>
      </w:pPr>
      <w:r>
        <w:rPr/>
        <w:tab/>
        <w:tab/>
        <w:tab/>
        <w:tab/>
        <w:tab/>
        <w:t xml:space="preserve">               Min = ___________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5</w:t>
      </w:r>
      <w:r>
        <w:rPr/>
        <w:t xml:space="preserve">. Baking a tray of blueberry muffins takes 4 c of milk and 3 c flour. A tray of poppy seed muffins takes 2 c of milk and 3 c flour. The baker has 16 c of milk and 15 c of flour. He makes $8 profit per tray of blueberry muffins and $7 profit per tray of poppy seed muffins. How many trays of each type of muffin should the baker make to maximize profit? </w:t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40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1371600" cy="1261110"/>
            <wp:effectExtent l="0" t="0" r="0" b="0"/>
            <wp:wrapTight wrapText="bothSides">
              <wp:wrapPolygon edited="0">
                <wp:start x="-102" y="0"/>
                <wp:lineTo x="-102" y="21482"/>
                <wp:lineTo x="21600" y="21482"/>
                <wp:lineTo x="21600" y="0"/>
                <wp:lineTo x="-10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Constraints: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  <w:tab/>
        <w:tab/>
        <w:t xml:space="preserve">Objective function: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  <w:tab/>
        <w:t>Max profit: _______</w:t>
        <w:tab/>
        <w:tab/>
        <w:t>Number trays for each: 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Bonus: A nurse is mixing a 3% saline solution and an 8% saline solution to make 200 milliliters of a 5% saline solution. How many milliliters of each solution is needed?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51:00Z</dcterms:created>
  <dc:creator>Jefferson County Public Schools</dc:creator>
  <dc:description/>
  <cp:keywords/>
  <dc:language>en-US</dc:language>
  <cp:lastModifiedBy>Jeffco</cp:lastModifiedBy>
  <cp:lastPrinted>2008-09-12T07:55:00Z</cp:lastPrinted>
  <dcterms:modified xsi:type="dcterms:W3CDTF">2009-10-26T17:07:00Z</dcterms:modified>
  <cp:revision>5</cp:revision>
  <dc:subject/>
  <dc:title>Homework Check Quiz #2 Section 2</dc:title>
</cp:coreProperties>
</file>