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41"/>
        <w:gridCol w:w="2542"/>
        <w:gridCol w:w="2541"/>
        <w:gridCol w:w="2542"/>
        <w:gridCol w:w="254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ugus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eptember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October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vember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ecember</w:t>
            </w:r>
          </w:p>
        </w:tc>
      </w:tr>
      <w:tr>
        <w:trPr>
          <w:trHeight w:val="3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>First Semester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08585</wp:posOffset>
                      </wp:positionV>
                      <wp:extent cx="7219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0" cy="24765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16"/>
                                      <w:szCs w:val="16"/>
                                    </w:rPr>
                                    <w:t>Process standards should be incorporated into lessons throughout the entire yea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568.5pt;height:19.5pt;mso-wrap-distance-left:9.05pt;mso-wrap-distance-right:9.05pt;mso-wrap-distance-top:0pt;mso-wrap-distance-bottom:0pt;margin-top:8.55pt;mso-position-vertical-relative:text;margin-left:21.1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16"/>
                                <w:szCs w:val="16"/>
                              </w:rPr>
                              <w:t>Process standards should be incorporated into lessons throughout the entire yea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30480</wp:posOffset>
                      </wp:positionV>
                      <wp:extent cx="1491615" cy="6172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1615" cy="617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Unit 1: Linear Function (Includes absolute value and transformations)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45pt;height:48.6pt;mso-wrap-distance-left:9.05pt;mso-wrap-distance-right:9.05pt;mso-wrap-distance-top:0pt;mso-wrap-distance-bottom:0pt;margin-top:2.4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Unit 1: Linear Function (Includes absolute value and transformations)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2225</wp:posOffset>
                      </wp:positionV>
                      <wp:extent cx="1488440" cy="344805"/>
                      <wp:effectExtent l="0" t="3810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8600" cy="344880"/>
                                <a:chOff x="0" y="0"/>
                                <a:chExt cx="1488600" cy="34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487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4840"/>
                                  <a:ext cx="148788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20-23 day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pt;margin-top:1.75pt;width:117.15pt;height:27.15pt" coordorigin="432,35" coordsize="2343,543">
                      <v:line id="shape_0" from="433,35" to="2775,35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32;top:216;width:2342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20-23 day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181610</wp:posOffset>
                      </wp:positionV>
                      <wp:extent cx="1494790" cy="4502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Unit 2: Systems of Equations and Inequalities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5.45pt;mso-wrap-distance-left:9.05pt;mso-wrap-distance-right:9.05pt;mso-wrap-distance-top:0pt;mso-wrap-distance-bottom:0pt;margin-top:14.3pt;mso-position-vertical-relative:text;margin-left:2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Unit 2: Systems of Equations and Inequalities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22225</wp:posOffset>
                      </wp:positionV>
                      <wp:extent cx="1256665" cy="342900"/>
                      <wp:effectExtent l="0" t="3810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760" cy="343080"/>
                                <a:chOff x="0" y="0"/>
                                <a:chExt cx="12567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67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280" y="113760"/>
                                  <a:ext cx="8377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15-17 day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55pt;margin-top:1.75pt;width:98.9pt;height:27pt" coordorigin="771,35" coordsize="1978,540">
                      <v:line id="shape_0" from="771,35" to="2749,35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09;top:214;width:1318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15-17 day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181610</wp:posOffset>
                      </wp:positionV>
                      <wp:extent cx="1494790" cy="45021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Unit 3: Quadratic Functions and Inequalities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5.45pt;mso-wrap-distance-left:9.05pt;mso-wrap-distance-right:9.05pt;mso-wrap-distance-top:0pt;mso-wrap-distance-bottom:0pt;margin-top:14.3pt;mso-position-vertical-relative:text;margin-left:46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Unit 3: Quadratic Functions and Inequalities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22225</wp:posOffset>
                      </wp:positionV>
                      <wp:extent cx="1485265" cy="344805"/>
                      <wp:effectExtent l="0" t="3810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344880"/>
                                <a:chOff x="0" y="0"/>
                                <a:chExt cx="1485360" cy="34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400" y="114840"/>
                                  <a:ext cx="11138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24-26 day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45pt;margin-top:1.75pt;width:116.9pt;height:27.15pt" coordorigin="929,35" coordsize="2338,543">
                      <v:line id="shape_0" from="929,35" to="3267,35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221;top:216;width:1753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24-26 day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1143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14480"/>
                                <a:chOff x="0" y="0"/>
                                <a:chExt cx="1371600" cy="11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9pt" coordorigin="0,0" coordsize="2160,180">
                      <v:rect id="shape_0" stroked="f" o:allowincell="t" style="position:absolute;left:0;top:0;width:215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181610</wp:posOffset>
                      </wp:positionV>
                      <wp:extent cx="1494790" cy="45021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Unit 4: Polynomials and Polynomial Functions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5.45pt;mso-wrap-distance-left:9.05pt;mso-wrap-distance-right:9.05pt;mso-wrap-distance-top:0pt;mso-wrap-distance-bottom:0pt;margin-top:14.3pt;mso-position-vertical-relative:text;margin-left:5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Unit 4: Polynomials and Polynomial Functions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22225</wp:posOffset>
                      </wp:positionV>
                      <wp:extent cx="1376680" cy="342900"/>
                      <wp:effectExtent l="0" t="3810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6640" cy="343080"/>
                                <a:chOff x="0" y="0"/>
                                <a:chExt cx="137664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66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080" y="113760"/>
                                  <a:ext cx="1032480" cy="22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10-11 day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4pt;margin-top:1.75pt;width:108.35pt;height:27pt" coordorigin="1268,35" coordsize="2167,540">
                      <v:line id="shape_0" from="1268,35" to="3435,35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539;top:214;width:1625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10-11 day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27635</wp:posOffset>
                      </wp:positionV>
                      <wp:extent cx="1151890" cy="23749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7"/>
                                      <w:szCs w:val="17"/>
                                    </w:rPr>
                                    <w:t>77 contact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day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8.7pt;mso-wrap-distance-left:9.05pt;mso-wrap-distance-right:9.05pt;mso-wrap-distance-top:0pt;mso-wrap-distance-bottom:0pt;margin-top:10.05pt;mso-position-vertical-relative:text;margin-left: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7"/>
                                <w:szCs w:val="17"/>
                              </w:rPr>
                              <w:t>77 contact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 day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Januar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ebruary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rch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pril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y</w:t>
            </w:r>
          </w:p>
        </w:tc>
      </w:tr>
      <w:tr>
        <w:trPr>
          <w:trHeight w:val="366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  <w:t>Second Semester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left="113" w:right="113" w:hanging="0"/>
              <w:rPr>
                <w:rFonts w:ascii="Century Gothic" w:hAnsi="Century Gothic" w:cs="Century Gothic"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20"/>
                <w:u w:val="singl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28905</wp:posOffset>
                      </wp:positionV>
                      <wp:extent cx="7219950" cy="25908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0" cy="25908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16"/>
                                      <w:szCs w:val="16"/>
                                    </w:rPr>
                                    <w:t>Process standards should be incorporated into lessons throughout the entire yea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568.5pt;height:20.4pt;mso-wrap-distance-left:9.05pt;mso-wrap-distance-right:9.05pt;mso-wrap-distance-top:0pt;mso-wrap-distance-bottom:0pt;margin-top:10.15pt;mso-position-vertical-relative:text;margin-left:21.1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16"/>
                                <w:szCs w:val="16"/>
                              </w:rPr>
                              <w:t>Process standards should be incorporated into lessons throughout the entire yea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16050</wp:posOffset>
                      </wp:positionH>
                      <wp:positionV relativeFrom="paragraph">
                        <wp:posOffset>163830</wp:posOffset>
                      </wp:positionV>
                      <wp:extent cx="1037590" cy="45466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54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Unit 5: Radical Functions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35.8pt;mso-wrap-distance-left:9.05pt;mso-wrap-distance-right:9.05pt;mso-wrap-distance-top:0pt;mso-wrap-distance-bottom:0pt;margin-top:12.9pt;mso-position-vertical-relative:text;margin-left:11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Unit 5: Radical Functions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45720</wp:posOffset>
                      </wp:positionV>
                      <wp:extent cx="1037590" cy="57658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576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Unit 4: continued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Review Polynomial functions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45.4pt;mso-wrap-distance-left:9.05pt;mso-wrap-distance-right:9.05pt;mso-wrap-distance-top:0pt;mso-wrap-distance-bottom:0pt;margin-top:3.6pt;mso-position-vertical-relative:text;margin-left:1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4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Unit 4: continued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Review Polynomial functions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635</wp:posOffset>
                      </wp:positionV>
                      <wp:extent cx="1028065" cy="342900"/>
                      <wp:effectExtent l="0" t="38100" r="6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343080"/>
                                <a:chOff x="0" y="0"/>
                                <a:chExt cx="10281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520" y="114480"/>
                                  <a:ext cx="8812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15-16 day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6pt;margin-top:0.05pt;width:80.95pt;height:27pt" coordorigin="2232,1" coordsize="1619,540">
                      <v:line id="shape_0" from="2232,1" to="3850,1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463;top:181;width:1387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15-16 day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35</wp:posOffset>
                      </wp:positionV>
                      <wp:extent cx="908050" cy="339090"/>
                      <wp:effectExtent l="0" t="3810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7920" cy="339120"/>
                                <a:chOff x="0" y="0"/>
                                <a:chExt cx="907920" cy="339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97040" cy="3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080" y="110520"/>
                                  <a:ext cx="7988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9-14 day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pt;margin-top:0.05pt;width:71.5pt;height:26.7pt" coordorigin="432,1" coordsize="1430,534">
                      <v:line id="shape_0" from="432,1" to="1686,6" stroked="t" o:allowincell="t" style="position:absolute;flip:y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04;top:175;width:1257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9-14 day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160020</wp:posOffset>
                      </wp:positionV>
                      <wp:extent cx="1266190" cy="46609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Unit 6: Exponential and Logarithmic Functions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36.7pt;mso-wrap-distance-left:9.05pt;mso-wrap-distance-right:9.05pt;mso-wrap-distance-top:0pt;mso-wrap-distance-bottom:0pt;margin-top:12.6pt;mso-position-vertical-relative:text;margin-left:92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7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Unit 6: Exponential and Logarithmic Functions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635</wp:posOffset>
                      </wp:positionV>
                      <wp:extent cx="1370965" cy="342900"/>
                      <wp:effectExtent l="0" t="3810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343080"/>
                                <a:chOff x="0" y="0"/>
                                <a:chExt cx="13708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0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3480" y="113760"/>
                                  <a:ext cx="91368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20-22 day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55pt;margin-top:0.05pt;width:107.9pt;height:27pt" coordorigin="1851,1" coordsize="2158,540">
                      <v:line id="shape_0" from="1851,1" to="4009,1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29;top:180;width:1438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20-22 day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           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71270</wp:posOffset>
                      </wp:positionH>
                      <wp:positionV relativeFrom="paragraph">
                        <wp:posOffset>160020</wp:posOffset>
                      </wp:positionV>
                      <wp:extent cx="1494790" cy="461645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461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Unit7:  Rational Function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(Includes ACT Review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36.35pt;mso-wrap-distance-left:9.05pt;mso-wrap-distance-right:9.05pt;mso-wrap-distance-top:0pt;mso-wrap-distance-bottom:0pt;margin-top:12.6pt;mso-position-vertical-relative:text;margin-left:10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0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Unit7:  Rational Functions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hyperlink r:id="rId21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(Includes ACT Review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635</wp:posOffset>
                      </wp:positionV>
                      <wp:extent cx="1485265" cy="346710"/>
                      <wp:effectExtent l="635" t="3810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346680"/>
                                <a:chOff x="0" y="0"/>
                                <a:chExt cx="1485360" cy="34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040" y="114840"/>
                                  <a:ext cx="990000" cy="23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22-30 day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45pt;margin-top:0.05pt;width:116.9pt;height:27.3pt" coordorigin="2009,1" coordsize="2338,546">
                      <v:line id="shape_0" from="2009,1" to="4347,1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527;top:182;width:1558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22-30 day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86535</wp:posOffset>
                      </wp:positionH>
                      <wp:positionV relativeFrom="paragraph">
                        <wp:posOffset>8255</wp:posOffset>
                      </wp:positionV>
                      <wp:extent cx="1494790" cy="69088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22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Unit 8: School Choice Unit: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23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Probability and Statistic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24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Conic Section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hyperlink r:id="rId25">
                                    <w:r>
                                      <w:rPr>
                                        <w:rStyle w:val="InternetLink"/>
                                        <w:rFonts w:cs="Century Gothic" w:ascii="Century Gothic" w:hAnsi="Century Gothic"/>
                                        <w:sz w:val="16"/>
                                        <w:szCs w:val="16"/>
                                      </w:rPr>
                                      <w:t>Sequences/Serie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54.4pt;mso-wrap-distance-left:9.05pt;mso-wrap-distance-right:9.05pt;mso-wrap-distance-top:0pt;mso-wrap-distance-bottom:0pt;margin-top:0.65pt;mso-position-vertical-relative:text;margin-left:11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6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Unit 8: School Choice Unit: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7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Probability and Statistics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8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Conic Sections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hyperlink r:id="rId29">
                              <w:r>
                                <w:rPr>
                                  <w:rStyle w:val="InternetLink"/>
                                  <w:rFonts w:cs="Century Gothic" w:ascii="Century Gothic" w:hAnsi="Century Gothic"/>
                                  <w:sz w:val="16"/>
                                  <w:szCs w:val="16"/>
                                </w:rPr>
                                <w:t>Sequences/Series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30810</wp:posOffset>
                      </wp:positionV>
                      <wp:extent cx="1143000" cy="55562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5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 Gothic" w:hAnsi="Century Gothic" w:eastAsia="Times New Roman" w:cs="Century Gothic"/>
                                      <w:color w:val="auto"/>
                                      <w:lang w:val="en-US" w:bidi="ar-SA"/>
                                    </w:rPr>
                                    <w:t>ACT Assess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4pt;margin-top:10.3pt;width:89.95pt;height:43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CT Assessm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eastAsia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635</wp:posOffset>
                      </wp:positionV>
                      <wp:extent cx="1028700" cy="352425"/>
                      <wp:effectExtent l="0" t="3810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352440"/>
                                <a:chOff x="0" y="0"/>
                                <a:chExt cx="1028880" cy="35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117000"/>
                                  <a:ext cx="800280" cy="23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10-12 day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3pt;margin-top:0.05pt;width:81pt;height:27.8pt" coordorigin="346,1" coordsize="1620,556">
                      <v:line id="shape_0" from="346,1" to="1785,1" stroked="t" o:allowincell="t" style="position:absolute">
                        <v:stroke color="black" weight="255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06;top:185;width:125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10-12 day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495935</wp:posOffset>
                      </wp:positionV>
                      <wp:extent cx="1151890" cy="23749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7"/>
                                      <w:szCs w:val="17"/>
                                    </w:rPr>
                                    <w:t>94 contact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 day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18.7pt;mso-wrap-distance-left:9.05pt;mso-wrap-distance-right:9.05pt;mso-wrap-distance-top:0pt;mso-wrap-distance-bottom:0pt;margin-top:39.05pt;mso-position-vertical-relative:text;margin-left:16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7"/>
                                <w:szCs w:val="17"/>
                              </w:rPr>
                              <w:t>94 contact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 day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0" w:hRule="atLeast"/>
          <w:cantSplit w:val="true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rPr>
                <w:rFonts w:ascii="Century Gothic" w:hAnsi="Century Gothic" w:cs="Century Gothic"/>
                <w:sz w:val="8"/>
                <w:szCs w:val="8"/>
                <w:u w:val="single"/>
              </w:rPr>
            </w:pPr>
            <w:r>
              <w:rPr>
                <w:rFonts w:cs="Century Gothic" w:ascii="Century Gothic" w:hAnsi="Century Gothic"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Educational Technology Benchmarks</w:t>
              </w:r>
            </w:hyperlink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3960" w:leader="none"/>
        </w:tabs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sectPr>
      <w:headerReference w:type="default" r:id="rId31"/>
      <w:footerReference w:type="default" r:id="rId32"/>
      <w:type w:val="nextPage"/>
      <w:pgSz w:orient="landscape" w:w="15840" w:h="12240"/>
      <w:pgMar w:left="1440" w:right="1440" w:gutter="0" w:header="72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  <w:tab w:val="right" w:pos="13140" w:leader="none"/>
      </w:tabs>
      <w:rPr/>
    </w:pPr>
    <w:r>
      <w:rPr>
        <w:rFonts w:cs="Century Gothic" w:ascii="Century Gothic" w:hAnsi="Century Gothic"/>
        <w:i/>
        <w:sz w:val="18"/>
        <w:szCs w:val="18"/>
      </w:rPr>
      <w:t xml:space="preserve">© Jeffco Public Schools                                                               </w:t>
      <w:tab/>
      <w:t xml:space="preserve">                      </w:t>
    </w:r>
    <w:r>
      <w:rPr>
        <w:rFonts w:cs="Century Gothic" w:ascii="Century Gothic" w:hAnsi="Century Gothic"/>
        <w:sz w:val="18"/>
        <w:szCs w:val="18"/>
      </w:rPr>
      <w:t xml:space="preserve">Page </w:t>
    </w:r>
    <w:r>
      <w:rPr>
        <w:rStyle w:val="PageNumber"/>
        <w:rFonts w:cs="Century Gothic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Century Gothic" w:ascii="Century Gothic" w:hAnsi="Century Gothic"/>
      </w:rPr>
      <w:instrText xml:space="preserve"> PAGE </w:instrText>
    </w:r>
    <w:r>
      <w:rPr>
        <w:rStyle w:val="PageNumber"/>
        <w:sz w:val="18"/>
        <w:szCs w:val="18"/>
        <w:rFonts w:cs="Century Gothic" w:ascii="Century Gothic" w:hAnsi="Century Gothic"/>
      </w:rPr>
      <w:fldChar w:fldCharType="separate"/>
    </w:r>
    <w:r>
      <w:rPr>
        <w:rStyle w:val="PageNumber"/>
        <w:sz w:val="18"/>
        <w:szCs w:val="18"/>
        <w:rFonts w:cs="Century Gothic" w:ascii="Century Gothic" w:hAnsi="Century Gothic"/>
      </w:rPr>
      <w:t>1</w:t>
    </w:r>
    <w:r>
      <w:rPr>
        <w:rStyle w:val="PageNumber"/>
        <w:sz w:val="18"/>
        <w:szCs w:val="18"/>
        <w:rFonts w:cs="Century Gothic" w:ascii="Century Gothic" w:hAnsi="Century Gothic"/>
      </w:rPr>
      <w:fldChar w:fldCharType="end"/>
    </w:r>
    <w:r>
      <w:rPr>
        <w:rStyle w:val="PageNumber"/>
        <w:rFonts w:cs="Century Gothic" w:ascii="Century Gothic" w:hAnsi="Century Gothic"/>
        <w:sz w:val="18"/>
        <w:szCs w:val="18"/>
      </w:rPr>
      <w:t xml:space="preserve">of </w:t>
    </w:r>
    <w:r>
      <w:rPr>
        <w:rStyle w:val="PageNumber"/>
        <w:rFonts w:cs="Century Gothic" w:ascii="Century Gothic" w:hAnsi="Century Gothic"/>
        <w:sz w:val="18"/>
        <w:szCs w:val="18"/>
      </w:rPr>
      <w:fldChar w:fldCharType="begin"/>
    </w:r>
    <w:r>
      <w:rPr>
        <w:rStyle w:val="PageNumber"/>
        <w:sz w:val="18"/>
        <w:szCs w:val="18"/>
        <w:rFonts w:cs="Century Gothic" w:ascii="Century Gothic" w:hAnsi="Century Gothic"/>
      </w:rPr>
      <w:instrText xml:space="preserve"> NUMPAGES \* ARABIC </w:instrText>
    </w:r>
    <w:r>
      <w:rPr>
        <w:rStyle w:val="PageNumber"/>
        <w:sz w:val="18"/>
        <w:szCs w:val="18"/>
        <w:rFonts w:cs="Century Gothic" w:ascii="Century Gothic" w:hAnsi="Century Gothic"/>
      </w:rPr>
      <w:fldChar w:fldCharType="separate"/>
    </w:r>
    <w:r>
      <w:rPr>
        <w:rStyle w:val="PageNumber"/>
        <w:sz w:val="18"/>
        <w:szCs w:val="18"/>
        <w:rFonts w:cs="Century Gothic" w:ascii="Century Gothic" w:hAnsi="Century Gothic"/>
      </w:rPr>
      <w:t>1</w:t>
    </w:r>
    <w:r>
      <w:rPr>
        <w:rStyle w:val="PageNumber"/>
        <w:sz w:val="18"/>
        <w:szCs w:val="18"/>
        <w:rFonts w:cs="Century Gothic" w:ascii="Century Gothic" w:hAnsi="Century Gothic"/>
      </w:rPr>
      <w:fldChar w:fldCharType="end"/>
    </w:r>
    <w:r>
      <w:rPr>
        <w:rStyle w:val="PageNumber"/>
        <w:rFonts w:cs="Century Gothic" w:ascii="Century Gothic" w:hAnsi="Century Gothic"/>
        <w:sz w:val="18"/>
        <w:szCs w:val="18"/>
      </w:rPr>
      <w:t xml:space="preserve">                                                                          </w:t>
    </w:r>
    <w:r>
      <w:rPr>
        <w:rStyle w:val="PageNumber"/>
        <w:rFonts w:cs="Century Gothic" w:ascii="Century Gothic" w:hAnsi="Century Gothic"/>
        <w:i/>
        <w:sz w:val="18"/>
        <w:szCs w:val="18"/>
      </w:rPr>
      <w:t>Last Updated May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76"/>
    </w:tblGrid>
    <w:tr>
      <w:trPr>
        <w:trHeight w:val="890" w:hRule="atLeast"/>
      </w:trPr>
      <w:tc>
        <w:tcPr>
          <w:tcW w:w="131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B3B3B3" w:val="clea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  <w:t>Algebra 2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  <w:t xml:space="preserve">General Year-at-a-Glance 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  <w:t>For all resources except College Preparatory Math</w:t>
          </w:r>
        </w:p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rFonts w:cs="Century Gothic" w:ascii="Century Gothic" w:hAnsi="Century Gothic"/>
              <w:sz w:val="20"/>
              <w:szCs w:val="20"/>
            </w:rPr>
            <w:t>Note: The big ideas in the boxes are the same for all Algebra 2 resources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acingGuides_Gen/unit1_Algebra2_General_PG.doc" TargetMode="External"/><Relationship Id="rId3" Type="http://schemas.openxmlformats.org/officeDocument/2006/relationships/hyperlink" Target="../in/PacingGuides_Gen/unit1_Algebra2_General_PG.doc" TargetMode="External"/><Relationship Id="rId4" Type="http://schemas.openxmlformats.org/officeDocument/2006/relationships/hyperlink" Target="../in/PacingGuides_Gen/Unit2_Algebra2_General_PG.doc" TargetMode="External"/><Relationship Id="rId5" Type="http://schemas.openxmlformats.org/officeDocument/2006/relationships/hyperlink" Target="../in/PacingGuides_Gen/Unit2_Algebra2_General_PG.doc" TargetMode="External"/><Relationship Id="rId6" Type="http://schemas.openxmlformats.org/officeDocument/2006/relationships/hyperlink" Target="../in/PacingGuides_Gen/Unit3_Algebra2_General_PG.doc" TargetMode="External"/><Relationship Id="rId7" Type="http://schemas.openxmlformats.org/officeDocument/2006/relationships/hyperlink" Target="../in/PacingGuides_Gen/Unit3_Algebra2_General_PG.doc" TargetMode="External"/><Relationship Id="rId8" Type="http://schemas.openxmlformats.org/officeDocument/2006/relationships/hyperlink" Target="../in/PacingGuides_Gen/Unit4_Algebra2_General_PG.doc" TargetMode="External"/><Relationship Id="rId9" Type="http://schemas.openxmlformats.org/officeDocument/2006/relationships/hyperlink" Target="../in/PacingGuides_Gen/Unit4_Algebra2_General_PG.doc" TargetMode="External"/><Relationship Id="rId10" Type="http://schemas.openxmlformats.org/officeDocument/2006/relationships/hyperlink" Target="../in/PacingGuides_Gen/Unit5_Algebra2_General_PG.doc" TargetMode="External"/><Relationship Id="rId11" Type="http://schemas.openxmlformats.org/officeDocument/2006/relationships/hyperlink" Target="../in/PacingGuides_Gen/Unit5_Algebra2_General_PG.doc" TargetMode="External"/><Relationship Id="rId12" Type="http://schemas.openxmlformats.org/officeDocument/2006/relationships/hyperlink" Target="../in/PacingGuides_Gen/Unit4_Algebra2_General_PG.doc" TargetMode="External"/><Relationship Id="rId13" Type="http://schemas.openxmlformats.org/officeDocument/2006/relationships/hyperlink" Target="../in/PacingGuides_Gen/Unit4_Algebra2_General_PG.doc" TargetMode="External"/><Relationship Id="rId14" Type="http://schemas.openxmlformats.org/officeDocument/2006/relationships/hyperlink" Target="../in/PacingGuides_Gen/Unit4_Algebra2_General_PG.doc" TargetMode="External"/><Relationship Id="rId15" Type="http://schemas.openxmlformats.org/officeDocument/2006/relationships/hyperlink" Target="../in/PacingGuides_Gen/Unit4_Algebra2_General_PG.doc" TargetMode="External"/><Relationship Id="rId16" Type="http://schemas.openxmlformats.org/officeDocument/2006/relationships/hyperlink" Target="http://blackboard.jeffco.k12.co.us/bbcswebdav/institution/Division of Instruction/DLEA/Curriculum Alignment Project/Completed CAP Documents/_Current_CAP/Secondary/Math/Grade_11/Grade_11_General_Algebra2/PacingGuides_Gen/Unit6_Algebra2_General_PG.doc" TargetMode="External"/><Relationship Id="rId17" Type="http://schemas.openxmlformats.org/officeDocument/2006/relationships/hyperlink" Target="http://blackboard.jeffco.k12.co.us/bbcswebdav/institution/Division of Instruction/DLEA/Curriculum Alignment Project/Completed CAP Documents/_Current_CAP/Secondary/Math/Grade_11/Grade_11_General_Algebra2/PacingGuides_Gen/Unit6_Algebra2_General_PG.doc" TargetMode="External"/><Relationship Id="rId18" Type="http://schemas.openxmlformats.org/officeDocument/2006/relationships/hyperlink" Target="http://blackboard.jeffco.k12.co.us/bbcswebdav/institution/Division of Instruction/DLEA/Curriculum Alignment Project/Completed CAP Documents/_Current_CAP/Secondary/Math/Grade_11/Grade_11_General_Algebra2/PacingGuides_Gen/Unit7_Algebra2_General_PG.doc" TargetMode="External"/><Relationship Id="rId19" Type="http://schemas.openxmlformats.org/officeDocument/2006/relationships/hyperlink" Target="http://blackboard.jeffco.k12.co.us/bbcswebdav/institution/Division of Instruction/DLEA/Curriculum Alignment Project/Completed CAP Documents/_Current_CAP/Secondary/Math/Grade_11/Grade_11_General_Algebra2/PacingGuides_Gen/Unit7_Algebra2_General_PG.doc" TargetMode="External"/><Relationship Id="rId20" Type="http://schemas.openxmlformats.org/officeDocument/2006/relationships/hyperlink" Target="http://blackboard.jeffco.k12.co.us/bbcswebdav/institution/Division of Instruction/DLEA/Curriculum Alignment Project/Completed CAP Documents/_Current_CAP/Secondary/Math/Grade_11/Grade_11_General_Algebra2/PacingGuides_Gen/Unit7_Algebra2_General_PG.doc" TargetMode="External"/><Relationship Id="rId21" Type="http://schemas.openxmlformats.org/officeDocument/2006/relationships/hyperlink" Target="http://blackboard.jeffco.k12.co.us/bbcswebdav/institution/Division of Instruction/DLEA/Curriculum Alignment Project/Completed CAP Documents/_Current_CAP/Secondary/Math/Grade_11/Grade_11_General_Algebra2/PacingGuides_Gen/Unit7_Algebra2_General_PG.doc" TargetMode="External"/><Relationship Id="rId22" Type="http://schemas.openxmlformats.org/officeDocument/2006/relationships/hyperlink" Target="../../AppData/Local/Temp/PacingGuides_Gen/Unit8_Algebra2_General_PG.doc" TargetMode="External"/><Relationship Id="rId23" Type="http://schemas.openxmlformats.org/officeDocument/2006/relationships/hyperlink" Target="../../AppData/Local/Temp/PacingGuides_Gen/Unit8_Algebra2_General_PG.doc" TargetMode="External"/><Relationship Id="rId24" Type="http://schemas.openxmlformats.org/officeDocument/2006/relationships/hyperlink" Target="../../AppData/Local/Temp/PacingGuides_Gen/Unit8_Algebra2_General_PG.doc" TargetMode="External"/><Relationship Id="rId25" Type="http://schemas.openxmlformats.org/officeDocument/2006/relationships/hyperlink" Target="../../AppData/Local/Temp/PacingGuides_Gen/Unit8_Algebra2_General_PG.doc" TargetMode="External"/><Relationship Id="rId26" Type="http://schemas.openxmlformats.org/officeDocument/2006/relationships/hyperlink" Target="../../AppData/Local/Temp/PacingGuides_Gen/Unit8_Algebra2_General_PG.doc" TargetMode="External"/><Relationship Id="rId27" Type="http://schemas.openxmlformats.org/officeDocument/2006/relationships/hyperlink" Target="../../AppData/Local/Temp/PacingGuides_Gen/Unit8_Algebra2_General_PG.doc" TargetMode="External"/><Relationship Id="rId28" Type="http://schemas.openxmlformats.org/officeDocument/2006/relationships/hyperlink" Target="../../AppData/Local/Temp/PacingGuides_Gen/Unit8_Algebra2_General_PG.doc" TargetMode="External"/><Relationship Id="rId29" Type="http://schemas.openxmlformats.org/officeDocument/2006/relationships/hyperlink" Target="../../AppData/Local/Temp/PacingGuides_Gen/Unit8_Algebra2_General_PG.doc" TargetMode="External"/><Relationship Id="rId30" Type="http://schemas.openxmlformats.org/officeDocument/2006/relationships/hyperlink" Target="../../../ET-IL/Pacing%20Guides/Grade_10_ET_IL_PacingGuide.doc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3:21:00Z</dcterms:created>
  <dc:creator>Administrative</dc:creator>
  <dc:description/>
  <dc:language>en-US</dc:language>
  <cp:lastModifiedBy>Allison Bonger</cp:lastModifiedBy>
  <cp:lastPrinted>2008-05-01T12:50:00Z</cp:lastPrinted>
  <dcterms:modified xsi:type="dcterms:W3CDTF">2010-09-04T03:21:00Z</dcterms:modified>
  <cp:revision>2</cp:revision>
  <dc:subject/>
  <dc:title>Pacing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