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1"/>
        <w:gridCol w:w="2542"/>
        <w:gridCol w:w="2541"/>
        <w:gridCol w:w="2542"/>
        <w:gridCol w:w="2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gus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ptemb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cto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vem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cember</w:t>
            </w:r>
          </w:p>
        </w:tc>
      </w:tr>
      <w:tr>
        <w:trPr>
          <w:trHeight w:val="3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First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8585</wp:posOffset>
                      </wp:positionV>
                      <wp:extent cx="7219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0" cy="2476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Process standards should be incorporated into lessons throughout the entire y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68.5pt;height:19.5pt;mso-wrap-distance-left:9.05pt;mso-wrap-distance-right:9.05pt;mso-wrap-distance-top:0pt;mso-wrap-distance-bottom:0pt;margin-top:8.5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Process standards should be incorporated into lessons throughout the entire y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0480</wp:posOffset>
                      </wp:positionV>
                      <wp:extent cx="1491615" cy="6172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1: Linear Function</w:t>
                                    </w:r>
                                  </w:hyperlink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 xml:space="preserve"> (Includes absolute value and transformations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5pt;height:48.6pt;mso-wrap-distance-left:9.05pt;mso-wrap-distance-right:9.05pt;mso-wrap-distance-top:0pt;mso-wrap-distance-bottom:0pt;margin-top:2.4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1: Linear Function</w:t>
                              </w:r>
                            </w:hyperlink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 (Includes absolute value and transformation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225</wp:posOffset>
                      </wp:positionV>
                      <wp:extent cx="1488440" cy="344805"/>
                      <wp:effectExtent l="0" t="3810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600" cy="344880"/>
                                <a:chOff x="0" y="0"/>
                                <a:chExt cx="148860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487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840"/>
                                  <a:ext cx="1487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0-23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.75pt;width:117.15pt;height:27.15pt" coordorigin="432,35" coordsize="2343,543">
                      <v:line id="shape_0" from="433,35" to="2775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2;top:216;width:234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0-23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2: Systems of Equations and Inequaliti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2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2: Systems of Equations and Inequaliti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2225</wp:posOffset>
                      </wp:positionV>
                      <wp:extent cx="1256665" cy="342900"/>
                      <wp:effectExtent l="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343080"/>
                                <a:chOff x="0" y="0"/>
                                <a:chExt cx="12567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113760"/>
                                  <a:ext cx="8377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5-17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5pt;margin-top:1.75pt;width:98.9pt;height:27pt" coordorigin="771,35" coordsize="1978,540">
                      <v:line id="shape_0" from="771,35" to="2749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9;top:214;width:131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5-17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3: Quadratic Functions and Inequaliti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4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3: Quadratic Functions and Inequaliti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2225</wp:posOffset>
                      </wp:positionV>
                      <wp:extent cx="1485265" cy="344805"/>
                      <wp:effectExtent l="0" t="3810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344880"/>
                                <a:chOff x="0" y="0"/>
                                <a:chExt cx="148536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400" y="114840"/>
                                  <a:ext cx="1113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5-27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45pt;margin-top:1.75pt;width:116.9pt;height:27.15pt" coordorigin="929,35" coordsize="2338,543">
                      <v:line id="shape_0" from="929,35" to="3267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221;top:216;width:175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5-27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pt" coordorigin="0,0" coordsize="2160,180">
                      <v:rect id="shape_0" stroked="f" o:allowincell="t" style="position:absolute;left:0;top:0;width:21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4: Polynomials and Polynomi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4: Polynomials and Polynomi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22225</wp:posOffset>
                      </wp:positionV>
                      <wp:extent cx="1376680" cy="342900"/>
                      <wp:effectExtent l="0" t="3810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6640" cy="343080"/>
                                <a:chOff x="0" y="0"/>
                                <a:chExt cx="13766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6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080" y="113760"/>
                                  <a:ext cx="10324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5-20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pt;margin-top:1.75pt;width:108.35pt;height:27pt" coordorigin="1268,35" coordsize="2167,540">
                      <v:line id="shape_0" from="1268,35" to="3435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39;top:214;width:1625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5-20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27635</wp:posOffset>
                      </wp:positionV>
                      <wp:extent cx="1151890" cy="2374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7"/>
                                      <w:szCs w:val="17"/>
                                    </w:rPr>
                                    <w:t>87 contac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d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10.0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7"/>
                                <w:szCs w:val="17"/>
                              </w:rPr>
                              <w:t>87 contact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d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anuar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bruar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c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pri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y</w:t>
            </w:r>
          </w:p>
        </w:tc>
      </w:tr>
      <w:tr>
        <w:trPr>
          <w:trHeight w:val="36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Second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28905</wp:posOffset>
                      </wp:positionV>
                      <wp:extent cx="7219950" cy="2590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0" cy="25908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Process standards should be incorporated into lessons throughout the entire y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68.5pt;height:20.4pt;mso-wrap-distance-left:9.05pt;mso-wrap-distance-right:9.05pt;mso-wrap-distance-top:0pt;mso-wrap-distance-bottom:0pt;margin-top:10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Process standards should be incorporated into lessons throughout the entire y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63830</wp:posOffset>
                      </wp:positionV>
                      <wp:extent cx="1037590" cy="45466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5: Radic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5.8pt;mso-wrap-distance-left:9.05pt;mso-wrap-distance-right:9.05pt;mso-wrap-distance-top:0pt;mso-wrap-distance-bottom:0pt;margin-top:12.9pt;mso-position-vertical-relative:text;margin-left:1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5: Radic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5720</wp:posOffset>
                      </wp:positionV>
                      <wp:extent cx="1037590" cy="5765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4: continue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Review Polynomi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4pt;mso-wrap-distance-left:9.05pt;mso-wrap-distance-right:9.05pt;mso-wrap-distance-top:0pt;mso-wrap-distance-bottom:0pt;margin-top:3.6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4: continued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Review Polynomi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35</wp:posOffset>
                      </wp:positionV>
                      <wp:extent cx="1028065" cy="342900"/>
                      <wp:effectExtent l="0" t="3810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343080"/>
                                <a:chOff x="0" y="0"/>
                                <a:chExt cx="10281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20" y="114480"/>
                                  <a:ext cx="881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5-16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0.05pt;width:80.95pt;height:27pt" coordorigin="2232,1" coordsize="1619,540">
                      <v:line id="shape_0" from="2232,1" to="3850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63;top:181;width:138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5-16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35</wp:posOffset>
                      </wp:positionV>
                      <wp:extent cx="908050" cy="339090"/>
                      <wp:effectExtent l="0" t="3810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339120"/>
                                <a:chOff x="0" y="0"/>
                                <a:chExt cx="907920" cy="33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97040" cy="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080" y="110520"/>
                                  <a:ext cx="798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8-10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0.05pt;width:71.5pt;height:26.7pt" coordorigin="432,1" coordsize="1430,534">
                      <v:line id="shape_0" from="432,1" to="1686,6" stroked="t" o:allowincell="t" style="position:absolute;flip:y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4;top:175;width:125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8-10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60020</wp:posOffset>
                      </wp:positionV>
                      <wp:extent cx="1266190" cy="4660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6: Exponential and Logarithmic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12.6pt;mso-position-vertical-relative:text;margin-left:9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6: Exponential and Logarithmic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35</wp:posOffset>
                      </wp:positionV>
                      <wp:extent cx="1370965" cy="342900"/>
                      <wp:effectExtent l="0" t="3810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3080"/>
                                <a:chOff x="0" y="0"/>
                                <a:chExt cx="1370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480" y="113760"/>
                                  <a:ext cx="9136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0-22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5pt;margin-top:0.05pt;width:107.9pt;height:27pt" coordorigin="1851,1" coordsize="2158,540">
                      <v:line id="shape_0" from="1851,1" to="4009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29;top:180;width:143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0-22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60020</wp:posOffset>
                      </wp:positionV>
                      <wp:extent cx="1494790" cy="46164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7:  Rational Fun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(Includes ACT Review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6.35pt;mso-wrap-distance-left:9.05pt;mso-wrap-distance-right:9.05pt;mso-wrap-distance-top:0pt;mso-wrap-distance-bottom:0pt;margin-top:12.6pt;mso-position-vertical-relative:text;margin-left:10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7:  Rational Fun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(Includes ACT Revie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635</wp:posOffset>
                      </wp:positionV>
                      <wp:extent cx="1485265" cy="346710"/>
                      <wp:effectExtent l="635" t="3810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346680"/>
                                <a:chOff x="0" y="0"/>
                                <a:chExt cx="1485360" cy="3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040" y="114840"/>
                                  <a:ext cx="990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2-30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0.05pt;width:116.9pt;height:27.3pt" coordorigin="2009,1" coordsize="2338,546">
                      <v:line id="shape_0" from="2009,1" to="4347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27;top:182;width:1558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2-30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8255</wp:posOffset>
                      </wp:positionV>
                      <wp:extent cx="1494790" cy="75819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758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8: School Choice Unit: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Probability and Statistic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onic Se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Sequences/Seri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Modeling fun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9.7pt;mso-wrap-distance-left:9.05pt;mso-wrap-distance-right:9.05pt;mso-wrap-distance-top:0pt;mso-wrap-distance-bottom:0pt;margin-top:0.65pt;mso-position-vertical-relative:text;margin-left:11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8: School Choice Unit: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Probability and Statistic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onic Se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Sequences/Seri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Modeling fun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30810</wp:posOffset>
                      </wp:positionV>
                      <wp:extent cx="1143000" cy="5556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5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ACT Assess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4pt;margin-top:10.3pt;width:89.95pt;height:4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CT Assess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35</wp:posOffset>
                      </wp:positionV>
                      <wp:extent cx="1028700" cy="352425"/>
                      <wp:effectExtent l="0" t="3810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52440"/>
                                <a:chOff x="0" y="0"/>
                                <a:chExt cx="102888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7000"/>
                                  <a:ext cx="8002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3-15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0.05pt;width:81pt;height:27.8pt" coordorigin="346,1" coordsize="1620,556">
                      <v:line id="shape_0" from="346,1" to="1785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6;top:185;width:12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3-15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95935</wp:posOffset>
                      </wp:positionV>
                      <wp:extent cx="1151890" cy="2374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7"/>
                                      <w:szCs w:val="17"/>
                                    </w:rPr>
                                    <w:t>93 contac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d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39.05pt;mso-position-vertical-relative:text;margin-left:1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7"/>
                                <w:szCs w:val="17"/>
                              </w:rPr>
                              <w:t>93 contact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d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0" w:hRule="atLeast"/>
          <w:cantSplit w:val="true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entury Gothic" w:hAnsi="Century Gothic" w:cs="Century Gothic"/>
                <w:sz w:val="8"/>
                <w:szCs w:val="8"/>
                <w:u w:val="single"/>
              </w:rPr>
            </w:pPr>
            <w:r>
              <w:rPr>
                <w:rFonts w:cs="Century Gothic" w:ascii="Century Gothic" w:hAnsi="Century Gothic"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Educational Technology Benchmarks</w:t>
              </w:r>
            </w:hyperlink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3960" w:leader="none"/>
        </w:tabs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headerReference w:type="default" r:id="rId33"/>
      <w:footerReference w:type="default" r:id="rId34"/>
      <w:type w:val="nextPage"/>
      <w:pgSz w:orient="landscape" w:w="15840" w:h="12240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right" w:pos="13140" w:leader="none"/>
      </w:tabs>
      <w:rPr/>
    </w:pPr>
    <w:r>
      <w:rPr>
        <w:rFonts w:cs="Century Gothic" w:ascii="Century Gothic" w:hAnsi="Century Gothic"/>
        <w:i/>
        <w:sz w:val="18"/>
        <w:szCs w:val="18"/>
      </w:rPr>
      <w:t xml:space="preserve">Property of Jeffco Public School s                                                  </w:t>
      <w:tab/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 of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                                                                                                         </w:t>
    </w:r>
    <w:r>
      <w:rPr>
        <w:rStyle w:val="PageNumber"/>
        <w:rFonts w:cs="Century Gothic" w:ascii="Century Gothic" w:hAnsi="Century Gothic"/>
        <w:i/>
        <w:sz w:val="18"/>
        <w:szCs w:val="18"/>
      </w:rPr>
      <w:t xml:space="preserve">Copyright </w:t>
    </w:r>
    <w:r>
      <w:rPr>
        <w:rStyle w:val="PageNumber"/>
        <w:rFonts w:cs="Century Gothic" w:ascii="Century Gothic" w:hAnsi="Century Gothic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Century Gothic" w:ascii="Century Gothic" w:hAnsi="Century Gothic"/>
      </w:rPr>
      <w:instrText xml:space="preserve"> DATE \@"yyyy" </w:instrText>
    </w:r>
    <w:r>
      <w:rPr>
        <w:rStyle w:val="PageNumber"/>
        <w:sz w:val="18"/>
        <w:i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i/>
        <w:szCs w:val="18"/>
        <w:rFonts w:cs="Century Gothic" w:ascii="Century Gothic" w:hAnsi="Century Gothic"/>
      </w:rPr>
      <w:t>2026</w:t>
    </w:r>
    <w:r>
      <w:rPr>
        <w:rStyle w:val="PageNumber"/>
        <w:sz w:val="18"/>
        <w:i/>
        <w:szCs w:val="18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76"/>
    </w:tblGrid>
    <w:tr>
      <w:trPr>
        <w:trHeight w:val="890" w:hRule="atLeast"/>
      </w:trPr>
      <w:tc>
        <w:tcPr>
          <w:tcW w:w="13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3B3B3" w:val="clea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Algebra 2</w:t>
          </w:r>
        </w:p>
        <w:p>
          <w:pPr>
            <w:pStyle w:val="Normal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General Year-at-a-Glance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For all resources except College Preparatory Math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Note: The big ideas in the boxes are the same for all Algebra 2 resources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cingGuides_General_Algebra2/Algebra2_LinearFunctions_General_PG.doc" TargetMode="External"/><Relationship Id="rId3" Type="http://schemas.openxmlformats.org/officeDocument/2006/relationships/hyperlink" Target="../in/PacingGuides_General_Algebra2/Algebra2_LinearFunctions_General_PG.doc" TargetMode="External"/><Relationship Id="rId4" Type="http://schemas.openxmlformats.org/officeDocument/2006/relationships/hyperlink" Target="../in/PacingGuides_General_Algebra2/Algebra2_SystemsAndInequalities_General_PG.doc" TargetMode="External"/><Relationship Id="rId5" Type="http://schemas.openxmlformats.org/officeDocument/2006/relationships/hyperlink" Target="../in/PacingGuides_General_Algebra2/Algebra2_SystemsAndInequalities_General_PG.doc" TargetMode="External"/><Relationship Id="rId6" Type="http://schemas.openxmlformats.org/officeDocument/2006/relationships/hyperlink" Target="../in/PacingGuides_General_Algebra2/Algebra2_Quadratics_General_PG.doc" TargetMode="External"/><Relationship Id="rId7" Type="http://schemas.openxmlformats.org/officeDocument/2006/relationships/hyperlink" Target="../in/PacingGuides_General_Algebra2/Algebra2_Quadratics_General_PG.doc" TargetMode="External"/><Relationship Id="rId8" Type="http://schemas.openxmlformats.org/officeDocument/2006/relationships/hyperlink" Target="../in/PacingGuides_General_Algebra2/Algebra2_polynomials_General_PG.doc" TargetMode="External"/><Relationship Id="rId9" Type="http://schemas.openxmlformats.org/officeDocument/2006/relationships/hyperlink" Target="../in/PacingGuides_General_Algebra2/Algebra2_polynomials_General_PG.doc" TargetMode="External"/><Relationship Id="rId10" Type="http://schemas.openxmlformats.org/officeDocument/2006/relationships/hyperlink" Target="../in/PacingGuides_General_Algebra2/Algebra2_radicals_General_PG.doc" TargetMode="External"/><Relationship Id="rId11" Type="http://schemas.openxmlformats.org/officeDocument/2006/relationships/hyperlink" Target="../in/PacingGuides_General_Algebra2/Algebra2_radicals_General_PG.doc" TargetMode="External"/><Relationship Id="rId12" Type="http://schemas.openxmlformats.org/officeDocument/2006/relationships/hyperlink" Target="../in/PacingGuides_General_Algebra2/Algebra2_polynomials_General_PG.doc" TargetMode="External"/><Relationship Id="rId13" Type="http://schemas.openxmlformats.org/officeDocument/2006/relationships/hyperlink" Target="../in/PacingGuides_General_Algebra2/Algebra2_polynomials_General_PG.doc" TargetMode="External"/><Relationship Id="rId14" Type="http://schemas.openxmlformats.org/officeDocument/2006/relationships/hyperlink" Target="../in/PacingGuides_General_Algebra2/Algebra2_polynomials_General_PG.doc" TargetMode="External"/><Relationship Id="rId15" Type="http://schemas.openxmlformats.org/officeDocument/2006/relationships/hyperlink" Target="../in/PacingGuides_General_Algebra2/Algebra2_polynomials_General_PG.doc" TargetMode="External"/><Relationship Id="rId16" Type="http://schemas.openxmlformats.org/officeDocument/2006/relationships/hyperlink" Target="../in/PacingGuides_General_Algebra2/Algebra2_ExpandLogs_General_PG.doc" TargetMode="External"/><Relationship Id="rId17" Type="http://schemas.openxmlformats.org/officeDocument/2006/relationships/hyperlink" Target="../in/PacingGuides_General_Algebra2/Algebra2_ExpandLogs_General_PG.doc" TargetMode="External"/><Relationship Id="rId18" Type="http://schemas.openxmlformats.org/officeDocument/2006/relationships/hyperlink" Target="../in/PacingGuides_General_Algebra2/Algebra2_Rational_General_PG.doc" TargetMode="External"/><Relationship Id="rId19" Type="http://schemas.openxmlformats.org/officeDocument/2006/relationships/hyperlink" Target="../in/PacingGuides_General_Algebra2/Algebra2_Rational_General_PG.doc" TargetMode="External"/><Relationship Id="rId20" Type="http://schemas.openxmlformats.org/officeDocument/2006/relationships/hyperlink" Target="../in/PacingGuides_General_Algebra2/Algebra2_Rational_General_PG.doc" TargetMode="External"/><Relationship Id="rId21" Type="http://schemas.openxmlformats.org/officeDocument/2006/relationships/hyperlink" Target="../in/PacingGuides_General_Algebra2/Algebra2_Rational_General_PG.doc" TargetMode="External"/><Relationship Id="rId22" Type="http://schemas.openxmlformats.org/officeDocument/2006/relationships/hyperlink" Target="../in/PacingGuides_General_Algebra2/Algebra2_collegereadiness_General_PG.doc" TargetMode="External"/><Relationship Id="rId23" Type="http://schemas.openxmlformats.org/officeDocument/2006/relationships/hyperlink" Target="../in/PacingGuides_General_Algebra2/Algebra2_collegereadiness_General_PG.doc" TargetMode="External"/><Relationship Id="rId24" Type="http://schemas.openxmlformats.org/officeDocument/2006/relationships/hyperlink" Target="../in/PacingGuides_General_Algebra2/Algebra2_collegereadiness_General_PG.doc" TargetMode="External"/><Relationship Id="rId25" Type="http://schemas.openxmlformats.org/officeDocument/2006/relationships/hyperlink" Target="../in/PacingGuides_General_Algebra2/Algebra2_collegereadiness_General_PG.doc" TargetMode="External"/><Relationship Id="rId26" Type="http://schemas.openxmlformats.org/officeDocument/2006/relationships/hyperlink" Target="../in/PacingGuides_General_Algebra2/Algebra2_collegereadiness_General_PG.doc" TargetMode="External"/><Relationship Id="rId27" Type="http://schemas.openxmlformats.org/officeDocument/2006/relationships/hyperlink" Target="../in/PacingGuides_General_Algebra2/Algebra2_collegereadiness_General_PG.doc" TargetMode="External"/><Relationship Id="rId28" Type="http://schemas.openxmlformats.org/officeDocument/2006/relationships/hyperlink" Target="../in/PacingGuides_General_Algebra2/Algebra2_collegereadiness_General_PG.doc" TargetMode="External"/><Relationship Id="rId29" Type="http://schemas.openxmlformats.org/officeDocument/2006/relationships/hyperlink" Target="../in/PacingGuides_General_Algebra2/Algebra2_collegereadiness_General_PG.doc" TargetMode="External"/><Relationship Id="rId30" Type="http://schemas.openxmlformats.org/officeDocument/2006/relationships/hyperlink" Target="../in/PacingGuides_General_Algebra2/Algebra2_collegereadiness_General_PG.doc" TargetMode="External"/><Relationship Id="rId31" Type="http://schemas.openxmlformats.org/officeDocument/2006/relationships/hyperlink" Target="../in/PacingGuides_General_Algebra2/Algebra2_collegereadiness_General_PG.doc" TargetMode="External"/><Relationship Id="rId32" Type="http://schemas.openxmlformats.org/officeDocument/2006/relationships/hyperlink" Target="../../../ET-IL/Pacing%20Guides/Grade_10_ET_IL_PacingGuide.doc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2:42:00Z</dcterms:created>
  <dc:creator>Administrative</dc:creator>
  <dc:description/>
  <dc:language>en-US</dc:language>
  <cp:lastModifiedBy>Allison Bonger</cp:lastModifiedBy>
  <cp:lastPrinted>2008-05-01T12:50:00Z</cp:lastPrinted>
  <dcterms:modified xsi:type="dcterms:W3CDTF">2009-08-24T02:42:00Z</dcterms:modified>
  <cp:revision>2</cp:revision>
  <dc:subject/>
  <dc:title>Pacing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