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gebra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ne of Least Squar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-Class Investig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ill the women ever catch the men?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this investigation you will use data from past Olympic events in track to determine a line of least squares and the corresponding equation for the men’s and women’s tim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e the data table and your calculator to find a line of least squares (line of best fit/linear regression).  Use the resulting equation to estimate whether or not the fastest women in the world will ever catch the fastest men in the worl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n your graph, </w:t>
      </w:r>
      <w:r>
        <w:rPr>
          <w:rFonts w:cs="Tahoma" w:ascii="Tahoma" w:hAnsi="Tahoma"/>
          <w:i/>
        </w:rPr>
        <w:t>x</w:t>
      </w:r>
      <w:r>
        <w:rPr>
          <w:rFonts w:cs="Tahoma" w:ascii="Tahoma" w:hAnsi="Tahoma"/>
        </w:rPr>
        <w:t xml:space="preserve"> will represent the number of years since 1945 and </w:t>
      </w:r>
      <w:r>
        <w:rPr>
          <w:rFonts w:cs="Tahoma" w:ascii="Tahoma" w:hAnsi="Tahoma"/>
          <w:i/>
        </w:rPr>
        <w:t>y</w:t>
      </w:r>
      <w:r>
        <w:rPr>
          <w:rFonts w:cs="Tahoma" w:ascii="Tahoma" w:hAnsi="Tahoma"/>
        </w:rPr>
        <w:t xml:space="preserve"> will represent the winning time in seconds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38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0"/>
        <w:gridCol w:w="1280"/>
        <w:gridCol w:w="1280"/>
      </w:tblGrid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YEAR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MEN'S (seconds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WOMEN'S (seconds)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4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1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4.4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3.7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3.4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.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2.5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2.4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.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2.37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0.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2.03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1.81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.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1.34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19.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21.7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will be using both the men’s and the women’s times with the year data to create a double scatter plo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mmarize your findings using math terms and concep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5:33:00Z</dcterms:created>
  <dc:creator>The Bashfords</dc:creator>
  <dc:description/>
  <cp:keywords/>
  <dc:language>en-US</dc:language>
  <cp:lastModifiedBy>JEFFCO</cp:lastModifiedBy>
  <dcterms:modified xsi:type="dcterms:W3CDTF">2008-09-18T15:33:00Z</dcterms:modified>
  <cp:revision>2</cp:revision>
  <dc:subject/>
  <dc:title>Algebra 2</dc:title>
</cp:coreProperties>
</file>