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gebra 2 </w:t>
        <w:tab/>
        <w:tab/>
        <w:tab/>
        <w:tab/>
        <w:tab/>
        <w:tab/>
        <w:tab/>
        <w:tab/>
        <w:t>Name_______________________________</w:t>
      </w:r>
    </w:p>
    <w:p>
      <w:pPr>
        <w:pStyle w:val="Normal"/>
        <w:rPr/>
      </w:pPr>
      <w:r>
        <w:rPr/>
        <w:t>Unit 1 Part 2 Test</w:t>
        <w:tab/>
        <w:tab/>
        <w:tab/>
        <w:tab/>
        <w:tab/>
        <w:tab/>
        <w:tab/>
        <w:t>Period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the letter that best answers the question or completes the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1.  Select the value for x that will make the following a function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,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</w:p>
    <w:p>
      <w:pPr>
        <w:pStyle w:val="Normal"/>
        <w:rPr/>
      </w:pPr>
      <w:r>
        <w:rPr/>
        <w:tab/>
        <w:tab/>
        <w:t>A.  2</w:t>
        <w:tab/>
        <w:tab/>
        <w:tab/>
        <w:t>B.  5</w:t>
        <w:tab/>
        <w:tab/>
        <w:t>C.  1</w:t>
        <w:tab/>
        <w:tab/>
        <w:t>D. 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2.  What is the inverse of the function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</m:e>
        </m:d>
      </m:oMath>
      <w:r>
        <w:rPr/>
        <w:t>?</w:t>
      </w:r>
    </w:p>
    <w:p>
      <w:pPr>
        <w:pStyle w:val="Normal"/>
        <w:rPr/>
      </w:pPr>
      <w:r>
        <w:rPr/>
        <w:tab/>
        <w:tab/>
        <w:t xml:space="preserve">A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  <w:tab/>
        <w:t xml:space="preserve">B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  <w:tab/>
        <w:tab/>
        <w:t xml:space="preserve">C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ab/>
        <w:tab/>
        <w:t xml:space="preserve">D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3.  Which of the following functions is not considered a “special function?”</w:t>
      </w:r>
    </w:p>
    <w:p>
      <w:pPr>
        <w:pStyle w:val="Normal"/>
        <w:rPr/>
      </w:pPr>
      <w:r>
        <w:rPr/>
        <w:tab/>
        <w:tab/>
        <w:t>A.  Absolute Value</w:t>
        <w:tab/>
        <w:tab/>
        <w:t>B.  Step</w:t>
        <w:tab/>
        <w:tab/>
        <w:t>C.  Linear</w:t>
        <w:tab/>
        <w:tab/>
        <w:t>D.  Piece-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4.  Identify the transformations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to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tical compression by a fac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vertical translation 3 units down.</w:t>
      </w:r>
    </w:p>
    <w:p>
      <w:pPr>
        <w:pStyle w:val="Normal"/>
        <w:numPr>
          <w:ilvl w:val="0"/>
          <w:numId w:val="2"/>
        </w:numPr>
        <w:rPr/>
      </w:pPr>
      <w:r>
        <w:rPr/>
        <w:t>Vertical stretch by a factor of  4, vertical translation 3 units up.</w:t>
      </w:r>
    </w:p>
    <w:p>
      <w:pPr>
        <w:pStyle w:val="Normal"/>
        <w:numPr>
          <w:ilvl w:val="0"/>
          <w:numId w:val="2"/>
        </w:numPr>
        <w:rPr/>
      </w:pPr>
      <w:r>
        <w:rPr/>
        <w:t>Horizontal stretch by a factor of 4, horizontal translation 3 units to the righ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tical stretch by a factor of 4, vertical translation 3 units d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5.  Which of the following equations represents direct variation?</w:t>
      </w:r>
    </w:p>
    <w:p>
      <w:pPr>
        <w:pStyle w:val="Normal"/>
        <w:rPr/>
      </w:pPr>
      <w:r>
        <w:rPr/>
        <w:tab/>
        <w:tab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ab/>
        <w:tab/>
        <w:tab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 xml:space="preserve">C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D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6.  What is another name for a line of best fit?</w:t>
      </w:r>
    </w:p>
    <w:p>
      <w:pPr>
        <w:pStyle w:val="Normal"/>
        <w:rPr/>
      </w:pPr>
      <w:r>
        <w:rPr/>
        <w:tab/>
        <w:tab/>
        <w:t>A.  Scatter Plot</w:t>
        <w:tab/>
        <w:tab/>
        <w:tab/>
        <w:t>C.  Least Squares Line</w:t>
      </w:r>
    </w:p>
    <w:p>
      <w:pPr>
        <w:pStyle w:val="Normal"/>
        <w:ind w:left="720" w:firstLine="720"/>
        <w:rPr/>
      </w:pPr>
      <w:r>
        <w:rPr/>
        <w:t>B.  Greatest Squares Line</w:t>
        <w:tab/>
        <w:tab/>
        <w:t>D.  Scatter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7.  Which of the following relations is not a function?</w:t>
      </w:r>
    </w:p>
    <w:p>
      <w:pPr>
        <w:pStyle w:val="Normal"/>
        <w:ind w:left="1440" w:hanging="0"/>
        <w:rPr/>
      </w:pPr>
      <w:r>
        <w:rPr/>
        <w:t xml:space="preserve">A) </w:t>
        <w:tab/>
        <w:tab/>
        <w:tab/>
        <w:tab/>
        <w:t xml:space="preserve">B) </w:t>
        <w:tab/>
        <w:tab/>
        <w:tab/>
        <w:t xml:space="preserve">         C)                                                </w:t>
      </w:r>
      <w:r>
        <w:rPr/>
        <w:drawing>
          <wp:inline distT="0" distB="0" distL="0" distR="0">
            <wp:extent cx="1598930" cy="1084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610360" cy="10845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98930" cy="10833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8.  What is the domain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?</w:t>
      </w:r>
    </w:p>
    <w:p>
      <w:pPr>
        <w:pStyle w:val="Normal"/>
        <w:rPr/>
      </w:pPr>
      <w:r>
        <w:rPr/>
        <w:tab/>
        <w:tab/>
        <w:t>A. all real numbers</w:t>
        <w:tab/>
        <w:tab/>
        <w:t>B.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C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/>
        <w:tab/>
        <w:tab/>
        <w:t>D. all reals, 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Carlos is walking on a moving walkway.  His speed is given by the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nd the speed of the walkway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What is his total speed as he walks on the moving walk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1885950" cy="1276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 </w:t>
        <w:tab/>
        <w:t xml:space="preserve">a.  Sketch a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graph a function?  Explain why or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.  Is the inverse of this graph a function?  Explain why or why n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Identify the transformations applied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in order to obtain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 xml:space="preserve">13.  Write the function for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translated 6 units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___  14.  Identify any parent function: f(x) =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>Write a transformed version of your parent function abov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Describe the transformations that take pla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a)</w:t>
        <w:tab/>
      </w:r>
      <w:r>
        <w:rPr>
          <w:b/>
          <w:u w:val="single"/>
        </w:rPr>
        <w:t>Circle</w:t>
      </w:r>
      <w:r>
        <w:rPr/>
        <w:t xml:space="preserve"> </w:t>
      </w:r>
      <w:r>
        <w:rPr>
          <w:b/>
          <w:u w:val="single"/>
        </w:rPr>
        <w:t>all</w:t>
      </w:r>
      <w:r>
        <w:rPr/>
        <w:t xml:space="preserve"> the equations that represent direct vari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b)  </w:t>
        <w:tab/>
        <w:t>For the equations circled above, identify the constant of va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If y varies directly as x, find the direct variation equation, when y is -5 and x is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As a scuba diver descends further into the ocean, the pressure varies directly as the increase in depth. In a typical ocean, at 80 feet deep, the pressure is 35.6 pounds per square inch on the scuba div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the constant of variation and the equation of direct variation for water pre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nd the pressure on a scuba diver at a 125 foot dep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8.  Find the inverse of the following equations: 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 xml:space="preserve">b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9.  a)  Use linear regression to find the line of least squares to represent the following table.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Enter as the number of years </w:t>
      </w:r>
      <w:r>
        <w:rPr>
          <w:b/>
        </w:rPr>
        <w:t>since 1900</w:t>
      </w:r>
      <w:r>
        <w:rPr/>
        <w:t xml:space="preserve">, and let y represent the population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Year</w:t>
        <w:tab/>
        <w:tab/>
        <w:t>1980</w:t>
        <w:tab/>
        <w:t>1981</w:t>
        <w:tab/>
        <w:t>1982</w:t>
        <w:tab/>
        <w:t>1983</w:t>
        <w:tab/>
        <w:t>1984</w:t>
        <w:tab/>
        <w:t>1985</w:t>
        <w:tab/>
        <w:t>1986</w:t>
        <w:tab/>
        <w:t>1987</w:t>
      </w:r>
    </w:p>
    <w:p>
      <w:pPr>
        <w:pStyle w:val="Normal"/>
        <w:ind w:firstLine="720"/>
        <w:rPr/>
      </w:pPr>
      <w:r>
        <w:rPr/>
        <w:t>Population</w:t>
        <w:tab/>
        <w:t>4,453</w:t>
        <w:tab/>
        <w:t>4,528</w:t>
        <w:tab/>
        <w:t>4,607</w:t>
        <w:tab/>
        <w:t>4,684</w:t>
        <w:tab/>
        <w:t>4,760</w:t>
        <w:tab/>
        <w:t>4,854</w:t>
        <w:tab/>
        <w:t>4,938</w:t>
        <w:tab/>
        <w:t>5,024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>a)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 Use the equation from part (a) to predict the population in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)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121275</wp:posOffset>
                </wp:positionH>
                <wp:positionV relativeFrom="paragraph">
                  <wp:posOffset>247015</wp:posOffset>
                </wp:positionV>
                <wp:extent cx="1097280" cy="9245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792"/>
                            </w:tblGrid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Xmin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Xma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Xscl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min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max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scl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.8pt;mso-wrap-distance-left:9pt;mso-wrap-distance-right:9pt;mso-wrap-distance-top:0pt;mso-wrap-distance-bottom:0pt;margin-top:19.4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792"/>
                      </w:tblGrid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Xmin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Xma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Xscl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min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max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scl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c) Identify the window you would use for this problem. </w:t>
        <w:tab/>
        <w:tab/>
        <w:t xml:space="preserve">        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As a population increases, the area available per person decreases.  Give another example of a situation that you would expect to have a strong negative correlation with populatio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ONUS</w:t>
      </w:r>
      <w:r>
        <w:rPr/>
        <w:t xml:space="preserve">: </w:t>
      </w:r>
    </w:p>
    <w:p>
      <w:pPr>
        <w:pStyle w:val="Normal"/>
        <w:rPr/>
      </w:pPr>
      <w:r>
        <w:rPr/>
        <w:t>1. Simplify the express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reate an expression with the variables </w:t>
      </w:r>
      <w:r>
        <w:rPr>
          <w:i/>
        </w:rPr>
        <w:t>x</w:t>
      </w:r>
      <w:r>
        <w:rPr/>
        <w:t xml:space="preserve"> and y and at least 1 negative exponent.  Then simplify.  Explain how to rewrite the expression without negative exponent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42:00Z</dcterms:created>
  <dc:creator>JEFFCO</dc:creator>
  <dc:description/>
  <cp:keywords/>
  <dc:language>en-US</dc:language>
  <cp:lastModifiedBy>Arvada West</cp:lastModifiedBy>
  <cp:lastPrinted>2009-10-06T11:02:00Z</cp:lastPrinted>
  <dcterms:modified xsi:type="dcterms:W3CDTF">2009-10-06T17:59:00Z</dcterms:modified>
  <cp:revision>5</cp:revision>
  <dc:subject/>
  <dc:title>Algebra 2 </dc:title>
</cp:coreProperties>
</file>