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342900</wp:posOffset>
            </wp:positionV>
            <wp:extent cx="6629400" cy="4047490"/>
            <wp:effectExtent l="0" t="0" r="0" b="0"/>
            <wp:wrapTight wrapText="bothSides">
              <wp:wrapPolygon edited="0">
                <wp:start x="12773" y="14694"/>
                <wp:lineTo x="12773" y="12474"/>
                <wp:lineTo x="9226" y="12474"/>
                <wp:lineTo x="9226" y="14694"/>
                <wp:lineTo x="12773" y="1469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60" t="25054" r="13192" b="15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229100</wp:posOffset>
            </wp:positionV>
            <wp:extent cx="6858000" cy="4187190"/>
            <wp:effectExtent l="0" t="0" r="0" b="0"/>
            <wp:wrapTight wrapText="bothSides">
              <wp:wrapPolygon edited="0">
                <wp:start x="12773" y="14694"/>
                <wp:lineTo x="12773" y="12474"/>
                <wp:lineTo x="9226" y="12474"/>
                <wp:lineTo x="9226" y="14694"/>
                <wp:lineTo x="12773" y="1469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60" t="25054" r="13192" b="15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06:00Z</dcterms:created>
  <dc:creator>Ann Evans</dc:creator>
  <dc:description/>
  <dc:language>en-US</dc:language>
  <cp:lastModifiedBy>Ann Evans</cp:lastModifiedBy>
  <dcterms:modified xsi:type="dcterms:W3CDTF">2008-09-23T03:08:00Z</dcterms:modified>
  <cp:revision>1</cp:revision>
  <dc:subject/>
  <dc:title/>
</cp:coreProperties>
</file>