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lgebra 2 </w:t>
        <w:tab/>
        <w:t>BASHFORD</w:t>
        <w:tab/>
        <w:tab/>
        <w:tab/>
        <w:tab/>
        <w:tab/>
        <w:t>Nam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it 1 Part 2 Test</w:t>
        <w:tab/>
        <w:tab/>
        <w:tab/>
        <w:tab/>
        <w:tab/>
        <w:tab/>
        <w:t>Period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e the letter that best answers the question or completes the statemen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__________1.  I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 xml:space="preserve">, which operation gives the new function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</w:rPr>
        <w:tab/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rFonts w:cs="Calibri" w:ascii="Calibri" w:hAnsi="Calibri"/>
        </w:rPr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__________2.  What is the inverse of the function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</m:e>
        </m:d>
      </m:oMath>
      <w:r>
        <w:rPr>
          <w:rFonts w:cs="Calibri" w:ascii="Calibri" w:hAnsi="Calibri"/>
        </w:rPr>
        <w:t>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A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alibri" w:ascii="Calibri" w:hAnsi="Calibri"/>
        </w:rPr>
        <w:tab/>
        <w:tab/>
        <w:tab/>
        <w:t xml:space="preserve">B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C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Calibri" w:ascii="Calibri" w:hAnsi="Calibri"/>
        </w:rPr>
        <w:tab/>
        <w:tab/>
        <w:tab/>
        <w:t xml:space="preserve">D.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3.  Identify the transformations from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 xml:space="preserve"> to the function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Vertical compression by a factor of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</w:rPr>
        <w:t>, vertical translation 3 units dow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tical stretch by a factor of  4, vertical translation 3 units up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rizontal stretch by a factor of 4, horizontal translation 3 units to the right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Vertical stretch by a factor of 4, vertical translation 3 units dow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4.  What is another name for a line of best fi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.  Scatter Plot</w:t>
        <w:tab/>
        <w:tab/>
        <w:tab/>
        <w:tab/>
        <w:tab/>
        <w:t>C.  Least Squares Line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B.  Greatest Squares Line</w:t>
        <w:tab/>
        <w:tab/>
        <w:tab/>
        <w:t>D.  Scatter Li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__________5.  Which of the following relations is </w:t>
      </w:r>
      <w:r>
        <w:rPr>
          <w:rFonts w:cs="Calibri" w:ascii="Calibri" w:hAnsi="Calibri"/>
          <w:b/>
          <w:u w:val="single"/>
        </w:rPr>
        <w:t>not</w:t>
      </w:r>
      <w:r>
        <w:rPr>
          <w:rFonts w:cs="Calibri" w:ascii="Calibri" w:hAnsi="Calibri"/>
        </w:rPr>
        <w:t xml:space="preserve"> a function?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  <w:tab/>
        <w:tab/>
        <w:tab/>
        <w:tab/>
        <w:t xml:space="preserve">B) </w:t>
        <w:tab/>
        <w:tab/>
        <w:tab/>
        <w:t xml:space="preserve">         C)                                                </w:t>
      </w:r>
      <w:r>
        <w:rPr>
          <w:rFonts w:cs="Calibri" w:ascii="Calibri" w:hAnsi="Calibri"/>
        </w:rPr>
        <w:drawing>
          <wp:inline distT="0" distB="0" distL="0" distR="0">
            <wp:extent cx="1598930" cy="10845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</w:rPr>
        <w:drawing>
          <wp:inline distT="0" distB="0" distL="0" distR="0">
            <wp:extent cx="1610360" cy="10845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drawing>
          <wp:inline distT="0" distB="0" distL="0" distR="0">
            <wp:extent cx="1598930" cy="10833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 xml:space="preserve">  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188595</wp:posOffset>
            </wp:positionV>
            <wp:extent cx="2400300" cy="2207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6.  </w:t>
        <w:tab/>
        <w:t xml:space="preserve">a.  Sketch a graph of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.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 the graph a function?  Explain why or why no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s the inverse of this graph a function?  Explain why or why not.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For questions 7 – 12, let f(x) = 2x + 13, g(x) = 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– 2x + 5, h(x) = 3x – 10 and n(x) = -2x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.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e an expression for each of the following function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  <w:tab/>
        <w:t xml:space="preserve"> f(x) – h(x)</w:t>
        <w:tab/>
        <w:tab/>
        <w:tab/>
        <w:tab/>
        <w:tab/>
        <w:tab/>
        <w:tab/>
        <w:t>7.______________________________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 </w:t>
        <w:tab/>
        <w:t xml:space="preserve">g(x) </w:t>
      </w:r>
      <w:r>
        <w:rPr>
          <w:rFonts w:cs="Calibri" w:ascii="Calibri" w:hAnsi="Calibri"/>
        </w:rPr>
      </w:r>
      <m:oMath xmlns:m="http://schemas.openxmlformats.org/officeDocument/2006/math"/>
      <w:r>
        <w:rPr>
          <w:rFonts w:cs="Calibri" w:ascii="Calibri" w:hAnsi="Calibri"/>
        </w:rPr>
        <w:t>n(x)</w:t>
        <w:tab/>
        <w:tab/>
        <w:tab/>
        <w:tab/>
        <w:tab/>
        <w:tab/>
        <w:tab/>
        <w:t>8.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 </w:t>
        <w:tab/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 w:ascii="Calibri" w:hAnsi="Calibri"/>
        </w:rPr>
        <w:t xml:space="preserve"> State any domain restrictions</w:t>
        <w:tab/>
        <w:tab/>
        <w:tab/>
        <w:tab/>
        <w:t>9.______________________________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 xml:space="preserve"> (f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cs="Calibri" w:ascii="Calibri" w:hAnsi="Calibri"/>
        </w:rPr>
        <w:t>n)(x)</w:t>
        <w:tab/>
        <w:tab/>
        <w:tab/>
        <w:tab/>
        <w:tab/>
        <w:tab/>
        <w:tab/>
        <w:t>10.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  <w:tab/>
        <w:t>(f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cs="Calibri" w:ascii="Calibri" w:hAnsi="Calibri"/>
        </w:rPr>
        <w:t>h)(5)</w:t>
        <w:tab/>
        <w:tab/>
        <w:tab/>
        <w:tab/>
        <w:tab/>
        <w:tab/>
        <w:tab/>
        <w:t>11.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</w:t>
        <w:tab/>
        <w:t>It is obvious that f(x) and h(x) are NOT inverses.  Prove it!  Use one of the ways discussed in cla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038725</wp:posOffset>
            </wp:positionH>
            <wp:positionV relativeFrom="paragraph">
              <wp:posOffset>131445</wp:posOffset>
            </wp:positionV>
            <wp:extent cx="2318385" cy="22459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3. </w:t>
        <w:tab/>
        <w:t xml:space="preserve"> Write the piecewise function that is represented by the following graph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42545</wp:posOffset>
            </wp:positionV>
            <wp:extent cx="2286000" cy="21024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4.  </w:t>
        <w:tab/>
        <w:t>Graph the special function listed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</w:t>
        <w:tab/>
        <w:t xml:space="preserve"> Identify the transformations applied to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 w:ascii="Calibri" w:hAnsi="Calibri"/>
        </w:rPr>
        <w:t xml:space="preserve"> in order to obtain the function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6.  </w:t>
        <w:tab/>
        <w:t>Identify a parent func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ab/>
        <w:t>Create a transformation function from the parent function (use at least 2 transformations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List the transformations that take plac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7.  a)  Use linear regression to find the line of least squares to represent the following table.  </w:t>
      </w:r>
    </w:p>
    <w:p>
      <w:pPr>
        <w:pStyle w:val="Normal"/>
        <w:ind w:left="36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Let x = 0 represent the year 1900, and let y represent the population.  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firstLine="72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Year</w:t>
        <w:tab/>
        <w:tab/>
        <w:t>1980</w:t>
        <w:tab/>
        <w:t>1981</w:t>
        <w:tab/>
        <w:t>1982</w:t>
        <w:tab/>
        <w:t>1983</w:t>
        <w:tab/>
        <w:t>1984</w:t>
        <w:tab/>
        <w:t>1985</w:t>
        <w:tab/>
        <w:t>1986</w:t>
        <w:tab/>
        <w:t>1987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Population</w:t>
        <w:tab/>
        <w:t>4,453</w:t>
        <w:tab/>
        <w:t>4,528</w:t>
        <w:tab/>
        <w:t>4,607</w:t>
        <w:tab/>
        <w:t>4,684</w:t>
        <w:tab/>
        <w:t>4,760</w:t>
        <w:tab/>
        <w:t>4,854</w:t>
        <w:tab/>
        <w:t>4,938</w:t>
        <w:tab/>
        <w:t>5,024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a)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b)  Use the equation from part (a) to predict the population in 201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b)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33:00Z</dcterms:created>
  <dc:creator>JEFFCO</dc:creator>
  <dc:description/>
  <cp:keywords/>
  <dc:language>en-US</dc:language>
  <cp:lastModifiedBy>JEFFCO</cp:lastModifiedBy>
  <cp:lastPrinted>2008-09-23T15:40:00Z</cp:lastPrinted>
  <dcterms:modified xsi:type="dcterms:W3CDTF">2009-10-13T17:33:00Z</dcterms:modified>
  <cp:revision>2</cp:revision>
  <dc:subject/>
  <dc:title>Algebra 2</dc:title>
</cp:coreProperties>
</file>