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342900</wp:posOffset>
            </wp:positionV>
            <wp:extent cx="6705600" cy="4191000"/>
            <wp:effectExtent l="0" t="0" r="0" b="0"/>
            <wp:wrapTight wrapText="bothSides">
              <wp:wrapPolygon edited="0">
                <wp:start x="11549" y="15031"/>
                <wp:lineTo x="11549" y="12952"/>
                <wp:lineTo x="8572" y="12952"/>
                <wp:lineTo x="8572" y="15031"/>
                <wp:lineTo x="11549" y="1503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82" t="27347" r="16624" b="1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558800</wp:posOffset>
            </wp:positionV>
            <wp:extent cx="6705600" cy="4191000"/>
            <wp:effectExtent l="0" t="0" r="0" b="0"/>
            <wp:wrapTight wrapText="bothSides">
              <wp:wrapPolygon edited="0">
                <wp:start x="11549" y="15031"/>
                <wp:lineTo x="11549" y="12952"/>
                <wp:lineTo x="8572" y="12952"/>
                <wp:lineTo x="8572" y="15031"/>
                <wp:lineTo x="11549" y="1503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82" t="27347" r="16624" b="15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51:00Z</dcterms:created>
  <dc:creator>Ann Evans</dc:creator>
  <dc:description/>
  <dc:language>en-US</dc:language>
  <cp:lastModifiedBy>Ann Evans</cp:lastModifiedBy>
  <dcterms:modified xsi:type="dcterms:W3CDTF">2008-09-23T02:53:00Z</dcterms:modified>
  <cp:revision>1</cp:revision>
  <dc:subject/>
  <dc:title/>
</cp:coreProperties>
</file>