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 ___________________________________</w:t>
        <w:tab/>
        <w:tab/>
        <w:tab/>
        <w:tab/>
        <w:t>Date: ____________</w:t>
        <w:tab/>
        <w:t>Block: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gebra 2: Mini-Test Factoring and Finding roots of Polynomial Func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factoring to solve each equ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2. 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</w:t>
        <w:tab/>
        <w:tab/>
        <w:tab/>
        <w:tab/>
        <w:tab/>
        <w:t>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50800</wp:posOffset>
            </wp:positionV>
            <wp:extent cx="2171700" cy="2066290"/>
            <wp:effectExtent l="0" t="0" r="0" b="0"/>
            <wp:wrapTight wrapText="bothSides">
              <wp:wrapPolygon edited="0">
                <wp:start x="-58" y="0"/>
                <wp:lineTo x="-58" y="21537"/>
                <wp:lineTo x="21600" y="21537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3.  The graph of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  <w:szCs w:val="20"/>
        </w:rPr>
        <w:t xml:space="preserve"> is shown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a.  Write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sz w:val="20"/>
          <w:szCs w:val="20"/>
        </w:rPr>
        <w:t xml:space="preserve"> in factored form.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b.  Find all solutions to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0"/>
          <w:szCs w:val="20"/>
        </w:rPr>
        <w:t>___________________________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Use graphing, synthetic division and factoring to find all roots of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 Use variable substitution and factoring to find all the roots of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  Consider the equation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List all actual roots of the equ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7.  Find all zeros of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 Find all the zeros of </w:t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47:00Z</dcterms:created>
  <dc:creator>cshaw</dc:creator>
  <dc:description/>
  <dc:language>en-US</dc:language>
  <cp:lastModifiedBy>sbashfor</cp:lastModifiedBy>
  <cp:lastPrinted>2009-03-27T09:31:00Z</cp:lastPrinted>
  <dcterms:modified xsi:type="dcterms:W3CDTF">2009-10-27T20:47:00Z</dcterms:modified>
  <cp:revision>2</cp:revision>
  <dc:subject/>
  <dc:title>Name: ___________________________________</dc:title>
</cp:coreProperties>
</file>