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roup Members: ____________________</w:t>
        <w:tab/>
        <w:tab/>
        <w:t>Linear Programming Project: 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9"/>
        <w:gridCol w:w="2356"/>
        <w:gridCol w:w="2051"/>
        <w:gridCol w:w="2193"/>
        <w:gridCol w:w="2211"/>
      </w:tblGrid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ategory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utstanding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complished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veloping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nimal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straints and graphing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rrect constraints, correctly graphed and the project is clearly labeled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ne error with the constraints, graphing, or graph is not fully labeled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wo errors or not much labeled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3 or more errors and/or nothing labeled 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curacy of project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h is correct and nicely presented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th  is correct, but not nicely presented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-2 errors , but nicely presented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or more errors and messy project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lassroom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sentation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Good explanation of variables, each constraint, objective function, conclusion</w:t>
              <w:br/>
              <w:t>Presentation outstanding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An okay explanation of variables, each constraint, objective function, conclus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esentation good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esentation okay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or presentation </w:t>
            </w:r>
          </w:p>
        </w:tc>
      </w:tr>
    </w:tbl>
    <w:p>
      <w:pPr>
        <w:pStyle w:val="NormalWeb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core: ______</w:t>
      </w:r>
    </w:p>
    <w:p>
      <w:pPr>
        <w:pStyle w:val="NormalWeb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Web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Web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Group Members: ____________________</w:t>
        <w:tab/>
        <w:tab/>
        <w:t>Linear Programming Project: 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9"/>
        <w:gridCol w:w="2356"/>
        <w:gridCol w:w="2051"/>
        <w:gridCol w:w="2193"/>
        <w:gridCol w:w="2211"/>
      </w:tblGrid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ategory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utstanding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complished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veloping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inimal</w:t>
            </w:r>
            <w:r>
              <w:rPr>
                <w:rFonts w:cs="Calibri" w:ascii="Calibri" w:hAnsi="Calibri"/>
                <w:color w:val="000000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straints and graphing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rrect constraints, correctly graphed and the project is clearly labeled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ne error with the constraints, graphing, or graph is not fully labeled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wo errors or not much labeled 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 or more errors and/or nothing labeled 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ccuracy of project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ath is correct and nicely presented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ath is correct, but not nicely presented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-2 errors, but nicely presented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 or more errors and messy project</w:t>
            </w:r>
          </w:p>
        </w:tc>
      </w:tr>
      <w:tr>
        <w:trPr/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Classroom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esentation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od explanation of variables, each constraint, objective function, conclusion</w:t>
              <w:br/>
              <w:t>Presentation outstanding</w:t>
            </w:r>
          </w:p>
        </w:tc>
        <w:tc>
          <w:tcPr>
            <w:tcW w:w="2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An okay explanation of variables, each constraint, objective function, conclus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esentation good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esentation okay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or presentation </w:t>
            </w:r>
          </w:p>
        </w:tc>
      </w:tr>
    </w:tbl>
    <w:p>
      <w:pPr>
        <w:pStyle w:val="NormalWeb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core: ______</w:t>
      </w:r>
    </w:p>
    <w:p>
      <w:pPr>
        <w:pStyle w:val="NormalWeb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near Programming Proj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shford Research is looking for a complete report on several companies for which they do financial analysis.  Your team is responsible for creating a report for Bashford Research that summarizes what each scenario asks.  Be sure to include in your report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situation?  (You can copy the information from the paper!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variables are you using and what do they represent in the problem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CONSTRAINTS are there on those variables?  Include the inequaliti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objective?  Are you trying to maximize or minimiz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OBJECTIVE FUNCTION?  Be clear as to WHY is represents your objectiv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 detailed, labeled and organized graph that shows the FEASIBLE REGION and IMPORTANT POINT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 based on the important points and the objective function.  Show all calculations used in finding the stated objectiv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written summary based on your findings.  This should include the solutions, what they mean and how they were foun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can use SMART, POWERPOINT, chart paper, butcher paper, the document camera, or any other reasonable means to submit a report.  If you have an idea that is not listed, you must get approval from the President of Bashford Research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near Programming Projec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ashford Research is looking for a complete report on several companies for which they do financial analysis.  Your team is responsible for creating a report for Bashford Research that summarizes what each scenario asks.  Be sure to include in your report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situation?  Be specific (you can copy the information from the paper!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variables are you using and what do they represent in the problem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CONSTRAINTS are there on those variables?  Include the inequaliti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objective?  Are you trying to maximize or minimize?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OBJECTIVE FUNCTION?  Be clear as to WHY is represents your objectiv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 detailed, labeled and organized graph that shows the FEASIBLE REGION and IMPORTANT POINT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ork based on the important points and the objective function.  Show all calculations used in finding the stated objectiv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 written summary based on your findings.  This should include the solutions, what they mean and how they were foun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ou can use SMART, POWERPOINT, chart paper, butcher paper, the document camera, or any other reasonable means to submit a report.  If you have an idea that is not listed, you must get approval from the President of Bashford Research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630" w:right="126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46:00Z</dcterms:created>
  <dc:creator>Jefferson County Public Schools</dc:creator>
  <dc:description/>
  <cp:keywords/>
  <dc:language>en-US</dc:language>
  <cp:lastModifiedBy>JEFFCO</cp:lastModifiedBy>
  <cp:lastPrinted>2009-11-04T08:09:00Z</cp:lastPrinted>
  <dcterms:modified xsi:type="dcterms:W3CDTF">2009-11-05T14:46:00Z</dcterms:modified>
  <cp:revision>2</cp:revision>
  <dc:subject/>
  <dc:title>Individual Score </dc:title>
</cp:coreProperties>
</file>