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ME______________________________________</w:t>
        <w:tab/>
        <w:t>Period__________</w:t>
        <w:tab/>
        <w:t>Date: ____________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A2 – 5.3 Factoring using the x-box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6856730" cy="8481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848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3:29:00Z</dcterms:created>
  <dc:creator>JEFFCO</dc:creator>
  <dc:description/>
  <dc:language>en-US</dc:language>
  <cp:lastModifiedBy>cshaw</cp:lastModifiedBy>
  <dcterms:modified xsi:type="dcterms:W3CDTF">2009-10-27T19:27:00Z</dcterms:modified>
  <cp:revision>2</cp:revision>
  <dc:subject/>
  <dc:title>NAME______________________________________Period__________</dc:title>
</cp:coreProperties>
</file>