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Algebra 2</w:t>
        <w:tab/>
        <w:tab/>
        <w:t>Unit 1 Part 1 Quiz 2</w:t>
        <w:tab/>
        <w:tab/>
        <w:tab/>
        <w:tab/>
      </w:r>
      <w:r>
        <w:rPr>
          <w:rFonts w:cs="Arial" w:ascii="Arial" w:hAnsi="Arial"/>
          <w:u w:val="single"/>
        </w:rPr>
        <w:t>Name____________________Per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Create a concept map for the different types of Real Numb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 Write your own example of each Prop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t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ication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tativ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tiv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s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ty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Evaluate the expression.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ab/>
        <w:tab/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3.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Simplify: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cs="Arial" w:ascii="Arial" w:hAnsi="Arial"/>
        </w:rPr>
        <w:tab/>
        <w:tab/>
        <w:tab/>
        <w:tab/>
        <w:tab/>
        <w:tab/>
        <w:tab/>
        <w:t>4.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 Simplify: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>5.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Simplify: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ab/>
        <w:t>6.___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(no decimal!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Simplify: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>7.__________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  Simplify: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ab/>
        <w:t>8.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9.  Does the following table represent a linear equation?  </w:t>
      </w:r>
      <w:r>
        <w:rPr>
          <w:rFonts w:cs="Arial" w:ascii="Arial" w:hAnsi="Arial"/>
          <w:u w:val="single"/>
        </w:rPr>
        <w:t>(Be sure to show why.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1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9.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10.  </w:t>
      </w:r>
      <w:r>
        <w:rPr>
          <w:rFonts w:cs="Arial" w:ascii="Arial" w:hAnsi="Arial"/>
          <w:color w:val="000000"/>
        </w:rPr>
        <w:t xml:space="preserve">Perpendicular lines have___________________________________________ slopes, but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rallel lines have____________________________________________________slopes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 Find the slope of the line that goes through (-1, 6) and ( 0, -7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 Write the equation of the line that goes through (2, -5) and is parallel to y = - 4x +1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  Write the equation of the line that goes through (2, -5) and is perpendicular to y = - 4x +1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14.  Use your graphing calculator to write the linear regression for the following da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use 1980 for x = 0)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left="2160" w:hanging="0"/>
        <w:rPr/>
      </w:pPr>
      <w:r>
        <w:rPr/>
        <w:t>Mean Price of Apples per pound for 1980 to 2000</w:t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$0.5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$0.84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89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6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80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80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79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89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91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96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85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9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0.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15.  Use the linear regression equation from #14 to predict the mean price of Apples in 2010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23:00Z</dcterms:created>
  <dc:creator>JEFFCO</dc:creator>
  <dc:description/>
  <dc:language>en-US</dc:language>
  <cp:lastModifiedBy>Allison Bonger</cp:lastModifiedBy>
  <cp:lastPrinted>2008-08-28T16:39:00Z</cp:lastPrinted>
  <dcterms:modified xsi:type="dcterms:W3CDTF">2010-09-10T02:37:00Z</dcterms:modified>
  <cp:revision>7</cp:revision>
  <dc:subject/>
  <dc:title>Algebra 2</dc:title>
</cp:coreProperties>
</file>